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2"/>
          <w:u w:val="single"/>
        </w:rPr>
        <w:t>Devoir Commun de Mathématiques de 4ème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28"/>
          <w:u w:val="single"/>
        </w:rPr>
        <w:t>ACTIVITES NUMERIQUES</w:t>
      </w:r>
      <w:r>
        <w:rPr>
          <w:color w:val="000000"/>
          <w:sz w:val="28"/>
        </w:rPr>
        <w:t xml:space="preserve"> ( 12 points 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u w:val="single"/>
        </w:rPr>
        <w:t>Exercice n°1 :</w:t>
      </w:r>
      <w:r>
        <w:rPr>
          <w:color w:val="000000"/>
        </w:rPr>
        <w:t xml:space="preserve"> Calculer, en faisant apparaître les étapes intermédiaires et en donnant le résultat sous forme fractionnaire ( simplifiée ) : </w:t>
        <w:tab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0858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u w:val="single"/>
        </w:rPr>
        <w:t>Exercice n°2 :</w:t>
      </w:r>
      <w:r>
        <w:rPr>
          <w:color w:val="000000"/>
        </w:rPr>
        <w:t xml:space="preserve"> Calculer et donner l’écriture scientifique de B et de C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1945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u w:val="single"/>
        </w:rPr>
        <w:t>Exercice n°3 :</w:t>
      </w:r>
      <w:r>
        <w:rPr>
          <w:color w:val="000000"/>
        </w:rPr>
        <w:t xml:space="preserve"> Supprimer les parenthèses puis réduire l’expression 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D = ( 2a + 5b - 3c ) - ( -2a + b -9c )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u w:val="single"/>
        </w:rPr>
        <w:t>Exercice n°4 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color w:val="000000"/>
        </w:rPr>
        <w:t>1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Résoudre l’équation suivante : 6- x = 2x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color w:val="000000"/>
        </w:rPr>
        <w:t>2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Résoudre l’équation suivante :  3x + 7 = 2x - 3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u w:val="single"/>
        </w:rPr>
        <w:t>Exercice n°5 :</w:t>
      </w:r>
      <w:r>
        <w:rPr>
          <w:color w:val="000000"/>
          <w:sz w:val="22"/>
        </w:rPr>
        <w:t xml:space="preserve"> Développer et réduire E , F et G : </w:t>
        <w:tab/>
        <w:t>E =</w:t>
      </w:r>
      <w:r>
        <w:rPr>
          <w:color w:val="000000"/>
        </w:rPr>
        <w:t xml:space="preserve"> 5 ( x – 6 )</w:t>
        <w:br/>
        <w:t xml:space="preserve">                                                                                  F = ( 3x+ 4 ) ( 2x + 5 )</w:t>
        <w:br/>
        <w:t xml:space="preserve">                                                                                  G = ( 3x – 5 ) ( 4 – 2x )</w:t>
        <w:br/>
        <w:t xml:space="preserve"> Calculer F pour x = - 1</w:t>
      </w:r>
    </w:p>
    <w:p>
      <w:pPr>
        <w:pStyle w:val="Normal"/>
        <w:rPr/>
      </w:pPr>
      <w:r>
        <w:rPr>
          <w:b/>
          <w:bCs/>
          <w:u w:val="single"/>
        </w:rPr>
        <w:t>Exercice n°6 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20"/>
        </w:rPr>
        <w:t>Il paraît que le nombre 371 est égal à la somme des cubes de chacun de ses chiffres.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20"/>
        </w:rPr>
        <w:t>Est-ce exact ? Justifier votre réponse par un calcul.</w:t>
      </w:r>
    </w:p>
    <w:p>
      <w:pPr>
        <w:pStyle w:val="Normal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</w:r>
    </w:p>
    <w:p>
      <w:pPr>
        <w:pStyle w:val="Normal"/>
        <w:rPr/>
      </w:pPr>
      <w:r>
        <w:rPr>
          <w:b/>
          <w:bCs/>
          <w:u w:val="single"/>
        </w:rPr>
        <w:t>Exercice n°7 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20"/>
        </w:rPr>
        <w:t>Sachant qu'un oiseau-mouche pèse 2 g et qu'une baleine bleue pèse 1.38 x 10puissance 5  kg ,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20"/>
        </w:rPr>
        <w:t>combien faudrait-il d'oiseaux-mouches pour que leur masse totale soit égale à celle d'une baleine bleue ?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Donner le résultat en notation  scientifique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93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  <w:sz w:val="28"/>
          <w:u w:val="single"/>
        </w:rPr>
        <w:t>ACTIVITES GEOMETRIQUES</w:t>
      </w:r>
      <w:r>
        <w:rPr>
          <w:color w:val="000000"/>
          <w:sz w:val="28"/>
        </w:rPr>
        <w:t xml:space="preserve"> ( 12 points )</w:t>
      </w:r>
    </w:p>
    <w:p>
      <w:pPr>
        <w:pStyle w:val="Normal"/>
        <w:ind w:right="-828" w:hanging="0"/>
        <w:rPr/>
      </w:pPr>
      <w:r>
        <w:rPr>
          <w:b/>
          <w:bCs/>
          <w:u w:val="single"/>
        </w:rPr>
        <w:t>Exercice n°1 :</w:t>
      </w:r>
      <w:r>
        <w:rPr>
          <w:b/>
          <w:bCs/>
        </w:rPr>
        <w:t xml:space="preserve"> </w:t>
      </w:r>
    </w:p>
    <w:p>
      <w:pPr>
        <w:pStyle w:val="Normal"/>
        <w:ind w:right="-82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La hauteur d’une pyramide mesure 8,5 cm. Sa base est un rectangle de longueur 10 cm et de largeur 6 cm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/>
        <w:t>Calculer son volume.</w:t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345440</wp:posOffset>
            </wp:positionV>
            <wp:extent cx="3429000" cy="1333500"/>
            <wp:effectExtent l="0" t="0" r="0" b="0"/>
            <wp:wrapTight wrapText="bothSides">
              <wp:wrapPolygon edited="0">
                <wp:start x="-58" y="0"/>
                <wp:lineTo x="-58" y="21441"/>
                <wp:lineTo x="21597" y="21441"/>
                <wp:lineTo x="21597" y="0"/>
                <wp:lineTo x="-58" y="0"/>
              </wp:wrapPolygon>
            </wp:wrapTight>
            <wp:docPr id="4" name="cc4a2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c4a200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u w:val="single"/>
        </w:rPr>
        <w:t>Exercice n°2 :</w:t>
      </w:r>
      <w:r>
        <w:rPr>
          <w:color w:val="000000"/>
        </w:rPr>
        <w:t xml:space="preserve"> </w:t>
      </w:r>
      <w:r>
        <w:rPr/>
        <w:t>Les dimensions ne sont pas respectées.</w:t>
      </w:r>
    </w:p>
    <w:p>
      <w:pPr>
        <w:pStyle w:val="Normal"/>
        <w:spacing w:before="280" w:after="280"/>
        <w:rPr/>
      </w:pPr>
      <w:r>
        <w:rPr>
          <w:color w:val="000000"/>
        </w:rPr>
        <w:t>Sur la figure suivante, les droite ( MN ) et</w:t>
        <w:br/>
        <w:t xml:space="preserve"> ( BC ) sont parallèles.</w:t>
      </w:r>
    </w:p>
    <w:p>
      <w:pPr>
        <w:pStyle w:val="Normal"/>
        <w:spacing w:before="280" w:after="280"/>
        <w:rPr/>
      </w:pPr>
      <w:r>
        <w:rPr>
          <w:color w:val="000000"/>
          <w:lang w:val="de-DE"/>
        </w:rPr>
        <w:t>On donne : AB = 4,5 cm ; AM = 3,6 cm ; AN = 3,2 cm ; BC = 2 cm.</w:t>
        <w:br/>
      </w:r>
      <w:r>
        <w:rPr>
          <w:color w:val="000000"/>
        </w:rPr>
        <w:t>Calculer AC et MN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right="-828" w:hanging="0"/>
        <w:rPr>
          <w:color w:val="000000"/>
        </w:rPr>
      </w:pPr>
      <w:r>
        <w:rPr>
          <w:b/>
          <w:bCs/>
          <w:color w:val="000000"/>
          <w:u w:val="single"/>
        </w:rPr>
        <w:t>Exercice n°3 :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0" w:after="280"/>
        <w:ind w:right="-828" w:hanging="0"/>
        <w:rPr>
          <w:color w:val="000000"/>
        </w:rPr>
      </w:pPr>
      <w:r>
        <w:rPr>
          <w:color w:val="000000"/>
          <w:sz w:val="22"/>
        </w:rPr>
        <w:t xml:space="preserve">Soit </w:t>
      </w:r>
      <w:r>
        <w:rPr>
          <w:rFonts w:cs="Blackadder ITC" w:ascii="Blackadder ITC" w:hAnsi="Blackadder ITC"/>
          <w:color w:val="000000"/>
          <w:sz w:val="22"/>
        </w:rPr>
        <w:t>C</w:t>
      </w:r>
      <w:r>
        <w:rPr>
          <w:color w:val="000000"/>
          <w:sz w:val="22"/>
        </w:rPr>
        <w:t xml:space="preserve"> un cercle de diamètre [ BC ] avec BC = 15 cm.</w:t>
        <w:br/>
        <w:t xml:space="preserve">Placer un point A sur le cercle </w:t>
      </w:r>
      <w:r>
        <w:rPr>
          <w:rFonts w:cs="Blackadder ITC" w:ascii="Blackadder ITC" w:hAnsi="Blackadder ITC"/>
          <w:color w:val="000000"/>
          <w:sz w:val="22"/>
        </w:rPr>
        <w:t>C</w:t>
      </w:r>
      <w:r>
        <w:rPr>
          <w:color w:val="000000"/>
          <w:sz w:val="22"/>
        </w:rPr>
        <w:t xml:space="preserve"> tel que AB = 12 cm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0"/>
        <w:rPr>
          <w:color w:val="000000"/>
        </w:rPr>
      </w:pPr>
      <w:r>
        <w:rPr>
          <w:color w:val="000000"/>
          <w:sz w:val="22"/>
        </w:rPr>
        <w:t>1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2"/>
        </w:rPr>
        <w:t>Faire la figure.</w:t>
        <w:br/>
        <w:t>2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2"/>
        </w:rPr>
        <w:t>Démontrer que le triangle ABC est rectangle.</w:t>
        <w:br/>
        <w:t>3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2"/>
        </w:rPr>
        <w:t>Calculer AC.</w:t>
        <w:br/>
        <w:t>4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2"/>
        </w:rPr>
        <w:t xml:space="preserve">Calculer </w:t>
      </w:r>
      <w:r>
        <w:rPr>
          <w:color w:val="000000"/>
          <w:sz w:val="22"/>
        </w:rPr>
        <w:drawing>
          <wp:inline distT="0" distB="0" distL="0" distR="0">
            <wp:extent cx="552450" cy="190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t en déduire la mesure de l’angle </w:t>
      </w:r>
      <w:r>
        <w:rPr>
          <w:color w:val="000000"/>
        </w:rPr>
        <w:drawing>
          <wp:inline distT="0" distB="0" distL="0" distR="0">
            <wp:extent cx="342900" cy="190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 valeur arrondie au degré près ).</w:t>
        <w:br/>
      </w:r>
      <w:r>
        <w:rPr>
          <w:color w:val="000000"/>
          <w:sz w:val="22"/>
        </w:rPr>
        <w:t>5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Calculer l’aire du triangle ABC.</w:t>
        <w:br/>
        <w:t> 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93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  <w:sz w:val="28"/>
          <w:u w:val="single"/>
        </w:rPr>
        <w:t>PROBLEME</w:t>
      </w:r>
      <w:r>
        <w:rPr>
          <w:color w:val="000000"/>
          <w:sz w:val="28"/>
        </w:rPr>
        <w:t xml:space="preserve"> ( 12 points )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Soit ABCD un losange de centre O tel que AO = 6cm ;OD = 4,5cm; </w:t>
      </w:r>
      <w:r>
        <w:rPr>
          <w:color w:val="000000"/>
        </w:rPr>
        <w:drawing>
          <wp:inline distT="0" distB="0" distL="0" distR="0">
            <wp:extent cx="790575" cy="190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0"/>
        <w:rPr>
          <w:color w:val="000000"/>
        </w:rPr>
      </w:pPr>
      <w:r>
        <w:rPr>
          <w:color w:val="000000"/>
        </w:rPr>
        <w:t>1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Compléter la figure ci - dessous au fur et à mesure.</w:t>
        <w:br/>
        <w:t>2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a) Quelle est la nature du triangle ABD ?</w:t>
        <w:br/>
        <w:t xml:space="preserve">          Quelle propriété du losange permet de justifier la réponse ?</w:t>
        <w:br/>
        <w:t xml:space="preserve">      b) Quelle est la nature du triangle AOB ?</w:t>
        <w:br/>
        <w:t xml:space="preserve">          Quelle propriété du losange permet de justifier la réponse ?</w:t>
        <w:br/>
        <w:t xml:space="preserve">      c) Tracer le cercle circonscrit au triangle AOD.</w:t>
        <w:br/>
        <w:t xml:space="preserve">           Expliquer.</w:t>
        <w:br/>
        <w:t>3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Que représente la droite ( AO ) pour le triangle ABD ?</w:t>
        <w:br/>
        <w:t xml:space="preserve">       Justifier la ( ou les ) réponse ( s ).</w:t>
        <w:br/>
        <w:t>4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Calculer AB.</w:t>
        <w:br/>
        <w:t>5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Calculer l’aire du losange ABCD.</w:t>
        <w:br/>
        <w:t>6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 xml:space="preserve">Donner la valeur arrondie à l’unité de l’angle </w:t>
      </w:r>
      <w:r>
        <w:rPr>
          <w:color w:val="000000"/>
        </w:rPr>
        <w:drawing>
          <wp:inline distT="0" distB="0" distL="0" distR="0">
            <wp:extent cx="342900" cy="1905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.</w:t>
        <w:br/>
        <w:t>7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 xml:space="preserve">Construire la bissectrice de l’angle </w:t>
      </w:r>
      <w:r>
        <w:rPr>
          <w:color w:val="000000"/>
        </w:rPr>
        <w:drawing>
          <wp:inline distT="0" distB="0" distL="0" distR="0">
            <wp:extent cx="352425" cy="190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Elle coupe la droite ( AO ) en I.</w:t>
        <w:br/>
        <w:t>8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Citer les trois bissectrices des angles du triangle ABD.</w:t>
        <w:br/>
        <w:t>9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 xml:space="preserve">Que représente le point I pour le triangle ABD?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Nota :</w:t>
      </w:r>
      <w:r>
        <w:rPr>
          <w:i/>
          <w:iCs/>
        </w:rPr>
        <w:t xml:space="preserve"> L’annexe ci - jointe est à rendre avec la copie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Numéro d’anonymat :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euille annexe</w:t>
      </w:r>
    </w:p>
    <w:p>
      <w:pPr>
        <w:pStyle w:val="Normal"/>
        <w:jc w:val="center"/>
        <w:rPr/>
      </w:pPr>
      <w:r>
        <w:rPr/>
        <w:t xml:space="preserve">( à donner avec la copie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         </w:t>
      </w:r>
      <w:r>
        <w:rPr>
          <w:lang w:val="en-GB"/>
        </w:rPr>
        <w:t>B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3050</wp:posOffset>
                </wp:positionH>
                <wp:positionV relativeFrom="paragraph">
                  <wp:posOffset>-463550</wp:posOffset>
                </wp:positionV>
                <wp:extent cx="3200400" cy="4229100"/>
                <wp:effectExtent l="8255" t="6985" r="889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00400" cy="4229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5pt;margin-top:-36.55pt;width:251.95pt;height:332.95pt;mso-wrap-style:none;v-text-anchor:middle;rotation:270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A</w:t>
        <w:tab/>
        <w:tab/>
        <w:tab/>
        <w:tab/>
        <w:tab/>
        <w:tab/>
        <w:tab/>
        <w:tab/>
        <w:tab/>
        <w:t xml:space="preserve">          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 xml:space="preserve">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5:30:00Z</dcterms:created>
  <dc:creator>Private</dc:creator>
  <dc:description/>
  <dc:language>en-US</dc:language>
  <cp:lastModifiedBy>Private</cp:lastModifiedBy>
  <cp:lastPrinted>2005-05-23T17:31:00Z</cp:lastPrinted>
  <dcterms:modified xsi:type="dcterms:W3CDTF">2005-05-26T00:05:00Z</dcterms:modified>
  <cp:revision>4</cp:revision>
  <dc:subject/>
  <dc:title>Numéro d’anonymat :</dc:title>
</cp:coreProperties>
</file>