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  <w:t>Activités numériques (12 points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Exercice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On donne le programme suivant : </w:t>
      </w:r>
    </w:p>
    <w:tbl>
      <w:tblPr>
        <w:tblW w:w="4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3"/>
      </w:tblGrid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Choisir un nombre. </w:t>
              <w:br/>
              <w:t xml:space="preserve">      </w:t>
            </w: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fr-FR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Multiplier ce nombre par 3. </w:t>
              <w:br/>
              <w:t xml:space="preserve">      </w:t>
            </w: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fr-FR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Ajouter le carré du nombre choisi. </w:t>
              <w:br/>
              <w:t xml:space="preserve">      </w:t>
            </w: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fr-FR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Multiplier par 2. </w:t>
              <w:br/>
              <w:t xml:space="preserve">Ecrire le résultat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Montrer que, si on choisit le nombre 10, le résultat obtenu est 260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Calculer la valeur exacte du résultat obtenu lorsque : </w:t>
        <w:br/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 nombre choisi est -5 ; </w:t>
        <w:br/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 nombre choisi es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" cy="200025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; </w:t>
        <w:br/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c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 nombre choisi es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14300"/>
            <wp:effectExtent l="0" t="0" r="0" b="0"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Quels nombres peut-on choisir pour que le résultat obtenu soit 0 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4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Exercice 2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2 est-il solution de l'équation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² - 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- 5 = 1 ? Justifier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5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Exercice 3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Trois points A, B et C d'une droite graduée ont respectivement pour abscisse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0" cy="200025"/>
            <wp:effectExtent l="0" t="0" r="0" b="0"/>
            <wp:docPr id="6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  <w:br/>
        <w:t xml:space="preserve">Ces trois points sont-ils régulièrement espacés sur la droite graduée ? Justifier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7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Exercice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Pour 6 kilogrammes de vernis et 4 litres de cire, on paie 95 euros. </w:t>
        <w:br/>
        <w:t xml:space="preserve">Pour 3 kilogrammes de vernis et 3 litres de cire, on paie 55,50 euros. </w:t>
        <w:br/>
        <w:t xml:space="preserve">Quels sont les prix du kilogramme de vernis et du litre de cire ? Justifier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  <w:t>Activités géométriques (12 points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8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Exercice 1 : QC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Cet exercice est un questionnaire à choix multiple. </w:t>
        <w:br/>
        <w:t xml:space="preserve">Aucune justification n'est demandée. </w:t>
        <w:br/>
        <w:t xml:space="preserve">Pour chacune des questions, trois réponses sont proposées. Une seule est exacte. </w:t>
        <w:br/>
        <w:t xml:space="preserve">Chaque réponse exacte rapporte 1 point. </w:t>
        <w:br/>
        <w:t xml:space="preserve">Une réponse fausse ou l'absence de réponse n'enlève aucun point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Pour chacune des quatre questions, indiquer sur la copie le numéro de la question et recopier la réponse exacte.</w:t>
      </w:r>
      <w:r>
        <w:rPr/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4086"/>
        <w:gridCol w:w="1234"/>
        <w:gridCol w:w="1233"/>
        <w:gridCol w:w="1249"/>
      </w:tblGrid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N°</w:t>
            </w:r>
          </w:p>
        </w:tc>
        <w:tc>
          <w:tcPr>
            <w:tcW w:w="4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Siut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roposition 1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roposition 2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roposition 3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4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BCD est un parallélogramme. Quelle égalité vectorielle peut-on en déduire ?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161925"/>
                  <wp:effectExtent l="0" t="0" r="0" b="0"/>
                  <wp:docPr id="9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222" r="-5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161925"/>
                  <wp:effectExtent l="0" t="0" r="0" b="0"/>
                  <wp:docPr id="10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222" r="-5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161925"/>
                  <wp:effectExtent l="0" t="0" r="0" b="0"/>
                  <wp:docPr id="11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222" r="-5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4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n considère un cylindre de rayon 3 cm et de hauteur 6 cm. Quel est le volume de ce cylindre, exprimé en 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?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600" cy="95250"/>
                  <wp:effectExtent l="0" t="0" r="0" b="0"/>
                  <wp:docPr id="12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377" r="-15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600" cy="95250"/>
                  <wp:effectExtent l="0" t="0" r="0" b="0"/>
                  <wp:docPr id="13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377" r="-15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600" cy="95250"/>
                  <wp:effectExtent l="0" t="0" r="0" b="0"/>
                  <wp:docPr id="14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377" r="-15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4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n considère dans un cercle, un angle inscrit et un angle au centre qui interceptent le même arc. L'angle au centre mesure 34°. Combien l'angle inscrit mesure-t-il ?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4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7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8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4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28900" cy="2695575"/>
                  <wp:effectExtent l="0" t="0" r="0" b="0"/>
                  <wp:docPr id="15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br/>
              <w:t>Le dessin ci-dessus représente en perspective une pyramide à base carrée de sommet S. Quelle est en réalité la nature du triangle ABC ?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i rectangle, ni isocèle.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ectangle et isocèle.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socèle mais non rectangle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16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Exercice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0" cy="3076575"/>
            <wp:effectExtent l="0" t="0" r="0" b="0"/>
            <wp:docPr id="17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2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Sur la figure ci-dessus : </w:t>
        <w:br/>
        <w:t xml:space="preserve">    </w:t>
      </w:r>
      <w:r>
        <w:rPr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18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s points K, A, F, C sont alignés ; </w:t>
        <w:br/>
        <w:t xml:space="preserve">    </w:t>
      </w:r>
      <w:r>
        <w:rPr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19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s points G, A, E, B sont alignés ; </w:t>
        <w:br/>
        <w:t xml:space="preserve">    </w:t>
      </w:r>
      <w:r>
        <w:rPr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20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(EF) et (BC) sont parallèles ; </w:t>
        <w:br/>
        <w:t xml:space="preserve">    </w:t>
      </w:r>
      <w:r>
        <w:rPr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21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AB = 5 et AC = 6,5 ; </w:t>
        <w:br/>
        <w:t xml:space="preserve">    </w:t>
      </w:r>
      <w:r>
        <w:rPr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22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AE = 3 et EF = 4,8 ; </w:t>
        <w:br/>
        <w:t xml:space="preserve">    </w:t>
      </w:r>
      <w:r>
        <w:rPr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23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AK = 2,6 et AG = 2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émontrer que BC = 8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Tracer en vraie grandeur la figure complète en prenant comme unité le centimètr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s droites (KG) et (BC) sont-elles parallèles ? Justifier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s droites (AC) et (AB) sont-elles perpendiculaires ? Justifier. 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  <w:t>Problème (12 points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Dans ce problème, on étudie deux méthodes permettant de déterminer si le poids d'une personne est adapté à sa taille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artie I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ans le graphique donné en annexe, on lit pour une taille comprise entre 150 cm et 200 cm : </w:t>
        <w:br/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24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en abscisse la taille exprimée en cm. </w:t>
        <w:br/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25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en ordonnée le poids exprimé en kg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A l'aide du graphique, répondre aux questions suivantes 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onner le poids minimum et le poids maximum conseillés pour une personne mesurant 180 cm. On donnera les valeurs arrondies des poids au kg près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Une personne mesure 165 cm et pèse 72 kg. Elle dépasse le poids maximum conseillé. De combien ? Donner la valeur arrondie au kg près. 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Une personne de 72 kg a un poids inférieur au poids maximum conseillé pour sa taille. Quelle peut être sa taille 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artie II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ans cette partie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 représente la taille d'une personne, exprimée en cm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On calcule ce qu'on appel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e poids idéal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, que l'on no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, exprimé en kg, est donné par la formule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200025"/>
            <wp:effectExtent l="0" t="0" r="0" b="0"/>
            <wp:docPr id="26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Calculer le poids idéal de personnes mesurant respectivement : </w:t>
        <w:br/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27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160 cm </w:t>
        <w:br/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28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165 cm </w:t>
        <w:br/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29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180 cm </w:t>
        <w:br/>
        <w:t xml:space="preserve">Placer les points correspondants sur le graphique figurant en annex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émontrer que la représentation graphique du poids idéal en fonction de la taille est une droite. Tracer cette droite sur le graphique figurant en annex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Une personne mesure 170 cm et son poids est égal au poids idéal augmenté de 10 %. Dépasse-t-elle le poids maximum conseillé ?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000" cy="4781550"/>
            <wp:effectExtent l="0" t="0" r="0" b="0"/>
            <wp:docPr id="30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Annex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re4Car">
    <w:name w:val="Titre 4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5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0:47:00Z</dcterms:created>
  <dc:creator>Musicsato</dc:creator>
  <dc:description/>
  <cp:keywords/>
  <dc:language>en-US</dc:language>
  <cp:lastModifiedBy>Musicsato</cp:lastModifiedBy>
  <dcterms:modified xsi:type="dcterms:W3CDTF">2008-07-01T20:50:00Z</dcterms:modified>
  <cp:revision>1</cp:revision>
  <dc:subject/>
  <dc:title/>
</cp:coreProperties>
</file>