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fr-FR"/>
        </w:rPr>
        <w:t>CORRECTION Brevet 2008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fr-FR"/>
        </w:rPr>
        <w:t>Activités numérique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 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Exercice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fr-FR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Montrons que, si on choisit le nombre 10, le résultat obtenu est 260 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  <w:br/>
        <w:t xml:space="preserve">On choisit le nombre 10. </w:t>
        <w:br/>
        <w:t xml:space="preserve">a) On le multiplie par 3, on obtient 30. </w:t>
        <w:br/>
        <w:t xml:space="preserve">b) On ajoute le carré du nombre choisi : 30 + 10² = 30 + 100 = 130 </w:t>
        <w:br/>
        <w:t xml:space="preserve">c) On multiplie par 2 : 130 × 2 = 260 </w:t>
        <w:br/>
        <w:t xml:space="preserve">On obtien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260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fr-FR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Calculons la valeur exacte du résultat obtenu lorsque 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  <w:br/>
        <w:t xml:space="preserve">     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2875" cy="104775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le nombre choisi est -5 ; </w:t>
        <w:br/>
        <w:t xml:space="preserve">a) On le multiplie par 3, on obtient -5 × 3 = -15. </w:t>
        <w:br/>
        <w:t xml:space="preserve">b) On ajoute le carré du nombre choisi : -15 + (-5)² = -15 + 25 = 10 </w:t>
        <w:br/>
        <w:t xml:space="preserve">c) On multiplie par 2 : 10 × 2 = 20 </w:t>
        <w:br/>
        <w:t xml:space="preserve">On obtien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20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     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2875" cy="104775"/>
            <wp:effectExtent l="0" t="0" r="0" b="0"/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le nombre choisi est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6200" cy="200025"/>
            <wp:effectExtent l="0" t="0" r="0" b="0"/>
            <wp:docPr id="4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180" r="-4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; </w:t>
        <w:br/>
        <w:t xml:space="preserve">a) On le multiplie par 3, on obtient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200025"/>
            <wp:effectExtent l="0" t="0" r="0" b="0"/>
            <wp:docPr id="5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. </w:t>
        <w:br/>
        <w:t xml:space="preserve">b) On ajoute le carré du nombre choisi 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00200" cy="247650"/>
            <wp:effectExtent l="0" t="0" r="0" b="0"/>
            <wp:docPr id="6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45" r="-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 xml:space="preserve">c) On multiplie par 2 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9600" cy="200025"/>
            <wp:effectExtent l="0" t="0" r="0" b="0"/>
            <wp:docPr id="7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180" r="-5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 xml:space="preserve">On obtient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52400" cy="200025"/>
            <wp:effectExtent l="0" t="0" r="0" b="0"/>
            <wp:docPr id="8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     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2875" cy="104775"/>
            <wp:effectExtent l="0" t="0" r="0" b="0"/>
            <wp:docPr id="9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le nombre choisi est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114300"/>
            <wp:effectExtent l="0" t="0" r="0" b="0"/>
            <wp:docPr id="10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. </w:t>
        <w:br/>
        <w:t>a) On le multiplie par 3, on obtient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8600" cy="114300"/>
            <wp:effectExtent l="0" t="0" r="0" b="0"/>
            <wp:docPr id="11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314" r="-15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. </w:t>
        <w:br/>
        <w:t>b) On ajoute le carré du nombre choisi :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52600" cy="180975"/>
            <wp:effectExtent l="0" t="0" r="0" b="0"/>
            <wp:docPr id="12" name="Imag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 xml:space="preserve">c) On multiplie par 2 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0" cy="152400"/>
            <wp:effectExtent l="0" t="0" r="0" b="0"/>
            <wp:docPr id="13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236" r="-3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 xml:space="preserve">On obtient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57200" cy="133350"/>
            <wp:effectExtent l="0" t="0" r="0" b="0"/>
            <wp:docPr id="14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. </w:t>
      </w:r>
    </w:p>
    <w:p>
      <w:pPr>
        <w:pStyle w:val="Normal"/>
        <w:spacing w:lineRule="auto" w:line="240" w:before="280" w:after="240"/>
        <w:rPr/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fr-FR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Déterminons les nombres que l'on peut choisir pour que le résultat obtenu soit 0 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  <w:br/>
        <w:t xml:space="preserve">Soit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6200" cy="66675"/>
            <wp:effectExtent l="0" t="0" r="0" b="0"/>
            <wp:docPr id="15" name="Imag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un nombre quelconque. </w:t>
        <w:br/>
        <w:t xml:space="preserve">a) On le multiplie par 3, on obtient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95250"/>
            <wp:effectExtent l="0" t="0" r="0" b="0"/>
            <wp:docPr id="16" name="Imag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377" r="-23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. </w:t>
        <w:br/>
        <w:t xml:space="preserve">b) On ajoute le carré du nombre choisi 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133350"/>
            <wp:effectExtent l="0" t="0" r="0" b="0"/>
            <wp:docPr id="17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270" r="-7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 xml:space="preserve">c) On multiplie par 2 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9600" cy="152400"/>
            <wp:effectExtent l="0" t="0" r="0" b="0"/>
            <wp:docPr id="18" name="Imag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 xml:space="preserve">On obtient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9600" cy="152400"/>
            <wp:effectExtent l="0" t="0" r="0" b="0"/>
            <wp:docPr id="19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236" r="-5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 xml:space="preserve">On veut que ce résultat soit égal à 0, résolvons l'équation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38200" cy="152400"/>
            <wp:effectExtent l="0" t="0" r="0" b="0"/>
            <wp:docPr id="20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236" r="-4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: 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38200" cy="333375"/>
            <wp:effectExtent l="0" t="0" r="0" b="0"/>
            <wp:docPr id="21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108" r="-4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 xml:space="preserve">Or, un produit est nul si l'un de ses facteurs est nul, et réciproquement, donc : 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00200" cy="247650"/>
            <wp:effectExtent l="0" t="0" r="0" b="0"/>
            <wp:docPr id="22" name="Imag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145" r="-2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 xml:space="preserve">D'où : les nombres que l'on peut choisir pour que le résultat obtenu soit 0 sont 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-3 et 0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sz w:val="36"/>
          <w:szCs w:val="36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23" name="Imag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 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Exercice 2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Pour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fr-FR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= 2, on obtient : </w:t>
        <w:br/>
        <w:t xml:space="preserve">2 × 2² - 3 × 2 - 5 = 2 × 4 - 6 - 5 = 8 - 6 - 5 = -3 </w:t>
        <w:br/>
        <w:t xml:space="preserve">Or, -3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24" name="Imag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1, donc 2 n'est pas solution de l'équation 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fr-FR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² - 3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fr-FR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- 5 = 1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25" name="Imag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 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Exercice 3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38250" cy="666750"/>
            <wp:effectExtent l="0" t="0" r="0" b="0"/>
            <wp:docPr id="26" name="Imag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54" r="-2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 xml:space="preserve">On a 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3400" cy="200025"/>
            <wp:effectExtent l="0" t="0" r="0" b="0"/>
            <wp:docPr id="27" name="Imag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 xml:space="preserve">Donc, pour savoir si les trois points sont régulièrement espacés sur la droite graduée, déterminons les distances AB et BC. 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200025"/>
            <wp:effectExtent l="0" t="0" r="0" b="0"/>
            <wp:docPr id="28" name="Imag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80" r="-1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, donc AB =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66800" cy="200025"/>
            <wp:effectExtent l="0" t="0" r="0" b="0"/>
            <wp:docPr id="29" name="Imag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200025"/>
            <wp:effectExtent l="0" t="0" r="0" b="0"/>
            <wp:docPr id="30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80" r="-1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, donc BC =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66800" cy="200025"/>
            <wp:effectExtent l="0" t="0" r="0" b="0"/>
            <wp:docPr id="31" name="Imag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 xml:space="preserve">Donc : AB = BC. </w:t>
        <w:br/>
        <w:t xml:space="preserve">D'où : les trois points A, B et C sont régulièrement espacés sur la droite graduée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32" name="Imag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 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Exercice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Soit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6200" cy="66675"/>
            <wp:effectExtent l="0" t="0" r="0" b="0"/>
            <wp:docPr id="33" name="Imag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e prix du kilogramme de vernis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6200" cy="66675"/>
            <wp:effectExtent l="0" t="0" r="0" b="0"/>
            <wp:docPr id="34" name="Imag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est un nombre strictement positif), soit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6200" cy="95250"/>
            <wp:effectExtent l="0" t="0" r="0" b="0"/>
            <wp:docPr id="35" name="Imag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>le prix du litre de cire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6200" cy="95250"/>
            <wp:effectExtent l="0" t="0" r="0" b="0"/>
            <wp:docPr id="36" name="Imag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est un nombre strictement positif). </w:t>
        <w:br/>
        <w:t xml:space="preserve">On sait que " Pour 6 kilogrammes de vernis et 4 litres de cire, on paie 95 euros ", donc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62000" cy="123825"/>
            <wp:effectExtent l="0" t="0" r="0" b="0"/>
            <wp:docPr id="37" name="Imag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291" r="-4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 xml:space="preserve">et que " Pour 3 kilogrammes de vernis et 3 litres de cire, on paie 55,50 euros ", donc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14400" cy="123825"/>
            <wp:effectExtent l="0" t="0" r="0" b="0"/>
            <wp:docPr id="38" name="Imag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291" r="-3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 xml:space="preserve">On obtient alors le système suivant 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90600" cy="304800"/>
            <wp:effectExtent l="0" t="0" r="0" b="0"/>
            <wp:docPr id="39" name="Imag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 xml:space="preserve">Résolvons ce système par combinaison : 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43000" cy="333375"/>
            <wp:effectExtent l="0" t="0" r="0" b="0"/>
            <wp:docPr id="40" name="Imag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108" r="-3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 xml:space="preserve">Déterminons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6200" cy="95250"/>
            <wp:effectExtent l="0" t="0" r="0" b="0"/>
            <wp:docPr id="41" name="Imag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: </w:t>
        <w:br/>
        <w:t xml:space="preserve">On multiplie par (-2) les deux membres de l'équation (2), on obtient : 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066800" cy="304800"/>
            <wp:effectExtent l="0" t="0" r="0" b="0"/>
            <wp:docPr id="42" name="Imag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 xml:space="preserve">En additionnant membre à membre, on obtient : 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00200" cy="561975"/>
            <wp:effectExtent l="0" t="0" r="0" b="0"/>
            <wp:docPr id="43" name="Imag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Déterminons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6200" cy="66675"/>
            <wp:effectExtent l="0" t="0" r="0" b="0"/>
            <wp:docPr id="44" name="Imag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: </w:t>
        <w:br/>
        <w:t xml:space="preserve">On multiplie par 3 les deux membres de l'équation (1) et par (-4) les deux membres de l'équation (2) : 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19200" cy="304800"/>
            <wp:effectExtent l="0" t="0" r="0" b="0"/>
            <wp:docPr id="45" name="Imag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 xml:space="preserve">En additionnant membre à membre, on obtient : 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28800" cy="533400"/>
            <wp:effectExtent l="0" t="0" r="0" b="0"/>
            <wp:docPr id="46" name="Imag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Vérifions : </w:t>
        <w:br/>
        <w:t xml:space="preserve">6 × 10,5 + 4 × 8 = 63 + 32 = 95 </w:t>
        <w:br/>
        <w:t xml:space="preserve">3 × 10,5 + 3 × 8 = 31,5 + 24 = 55,5 </w:t>
        <w:br/>
        <w:t xml:space="preserve">Donc la solution du système est le couple (10,5 ; 8). </w:t>
        <w:br/>
        <w:t xml:space="preserve">D'où : un kilogramme de vernis coûte 10,50 € et un litre de cire coûte 8 €. 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fr-FR"/>
        </w:rPr>
        <w:t>Activités géométrique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47" name="Imag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 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Exercice 1 : QCM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fr-FR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 xml:space="preserve">Réponse : Proposition 3 :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09600" cy="161925"/>
            <wp:effectExtent l="0" t="0" r="0" b="0"/>
            <wp:docPr id="48" name="Imag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9" t="-222" r="-5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 xml:space="preserve">ABCD est un parallélogramme, donc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9600" cy="161925"/>
            <wp:effectExtent l="0" t="0" r="0" b="0"/>
            <wp:docPr id="49" name="Imag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9" t="-222" r="-5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fr-FR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 xml:space="preserve">Réponse : Proposition 2 :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28600" cy="95250"/>
            <wp:effectExtent l="0" t="0" r="0" b="0"/>
            <wp:docPr id="50" name="Imag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377" r="-15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90800" cy="171450"/>
            <wp:effectExtent l="0" t="0" r="0" b="0"/>
            <wp:docPr id="51" name="Image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210" r="-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fr-FR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Réponse : Proposition 2 : 17°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  <w:br/>
        <w:t xml:space="preserve">L'angle inscrit et l'angle au centre interceptent le même arc, donc l'angle inscrit vaut la moitié de l'angle au centre, soit 17° (34 : 2 = 17) </w:t>
      </w:r>
    </w:p>
    <w:p>
      <w:pPr>
        <w:pStyle w:val="Normal"/>
        <w:spacing w:lineRule="auto" w:line="240" w:before="280" w:after="240"/>
        <w:rPr/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fr-FR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Réponse : Proposition 2 : Rectangle et isocèle.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  <w:br/>
        <w:t xml:space="preserve">ABCD est un carré, donc AB = BC et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180975"/>
            <wp:effectExtent l="0" t="0" r="0" b="0"/>
            <wp:docPr id="52" name="Imag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est un angle droit. Donc le triangle ABC est rectangle et isocèle en B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190500" cy="171450"/>
            <wp:effectExtent l="0" t="0" r="0" b="0"/>
            <wp:docPr id="53" name="Imag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 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fr-FR"/>
        </w:rPr>
        <w:t>Exercice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fr-FR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Démontrons que BC = 8 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  <w:br/>
        <w:t xml:space="preserve">Les droites (EB) et (FC) sont sécantes en A, les droites (EF) et (BC) sont parallèles. D'après le théorème de Thalès, on a : 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38200" cy="200025"/>
            <wp:effectExtent l="0" t="0" r="0" b="0"/>
            <wp:docPr id="54" name="Imag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 xml:space="preserve">Donc 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62000" cy="257175"/>
            <wp:effectExtent l="0" t="0" r="0" b="0"/>
            <wp:docPr id="55" name="Imag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 xml:space="preserve">De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56" name="Imag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, on en déduit que : </w:t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14400" cy="638175"/>
            <wp:effectExtent l="0" t="0" r="0" b="0"/>
            <wp:docPr id="57" name="Imag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fr-FR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Traçons en vraie grandeur la figure complète en prenant comme unité le centimètre 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400550" cy="3267075"/>
            <wp:effectExtent l="0" t="0" r="0" b="0"/>
            <wp:docPr id="58" name="Imag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fr-FR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Déterminons si les droites (KG) et (BC) sont parallèles ou non 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  <w:br/>
        <w:t xml:space="preserve">Les points K, A, C d'une part et G, A, B d'autre part sont alignés dans le même ordre. </w:t>
        <w:br/>
        <w:t xml:space="preserve">On a 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7200" cy="200025"/>
            <wp:effectExtent l="0" t="0" r="0" b="0"/>
            <wp:docPr id="59" name="Imag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et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71600" cy="257175"/>
            <wp:effectExtent l="0" t="0" r="0" b="0"/>
            <wp:docPr id="60" name="Imag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 xml:space="preserve">Donc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09600" cy="200025"/>
            <wp:effectExtent l="0" t="0" r="0" b="0"/>
            <wp:docPr id="61" name="Imag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9" t="-180" r="-5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 xml:space="preserve">Donc d'après la réciproque du théorème de Thalès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les droites (KG) et (BC) sont parallèles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fr-FR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Déterminons si les droites (AC) et (AB) sont perpendiculaires ou non 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  <w:br/>
        <w:t xml:space="preserve">Dans le triangle ABC, on a : ([BC] est le côté le plus grand) </w:t>
        <w:br/>
        <w:t xml:space="preserve">BC² = 8² = 64     et     AC² + AB² = 6,5² + 5² = 42,25 + 25 = 67,25 </w:t>
        <w:br/>
        <w:t xml:space="preserve">Donc BC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52400" cy="180975"/>
            <wp:effectExtent l="0" t="0" r="0" b="0"/>
            <wp:docPr id="62" name="Imag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AC² + AB² </w:t>
        <w:br/>
        <w:t xml:space="preserve">Or, si le triangle ABC était rectangle en A, on aurait d'après le théorème de Pythagoe BC² = AC² + AB². Or, ce n'est pas le cas, donc le triangle ABC n'est pas rectangle en A. </w:t>
        <w:br/>
        <w:t xml:space="preserve">D'où 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les droites (AC) et (AB) ne sont pas perpendiculaires.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fr-FR"/>
        </w:rPr>
        <w:t>Problèm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Partie I 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fr-FR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Pour une personne mesurant 180 cm, le poids minimum est de 60 kg, le poids maximum est de 81 kg. (cf pointillés rouges sur le graphique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fr-FR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Pour un personne mesurant 165 cm, le poids maximum conseillé est de 68 kg. Si elle pèse 72 kg, elle dépasse le poids maximum conseillé de 4 kg. (cf pointillés bleus sur le graphique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fr-FR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Une personne de 72 kg qui a un poids inférieur au poids maximum conseillé mesure plus de 170 cm. (cf pointillés verts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77000" cy="4781550"/>
            <wp:effectExtent l="0" t="0" r="0" b="0"/>
            <wp:docPr id="63" name="Imag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Partie II 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fr-FR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Calculons le poids idéal de personnes mesurant respectivement 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  <w:br/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2875" cy="104775"/>
            <wp:effectExtent l="0" t="0" r="0" b="0"/>
            <wp:docPr id="64" name="Imag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160 cm 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  <w:br/>
        <w:t xml:space="preserve">Pour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fr-FR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= 160 cm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86000" cy="200025"/>
            <wp:effectExtent l="0" t="0" r="0" b="0"/>
            <wp:docPr id="65" name="Image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 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180" r="-1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 xml:space="preserve">Le poids idéal d'une personne mesurant 160 cm est de 57,5 kg. </w:t>
        <w:br/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2875" cy="104775"/>
            <wp:effectExtent l="0" t="0" r="0" b="0"/>
            <wp:docPr id="66" name="Imag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 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165 cm 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  <w:br/>
        <w:t xml:space="preserve">Pour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fr-FR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= 165 cm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86000" cy="200025"/>
            <wp:effectExtent l="0" t="0" r="0" b="0"/>
            <wp:docPr id="67" name="Imag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 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180" r="-1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 xml:space="preserve">Le poids idéal d'une personne mesurant 165 cm est de 61,25 kg. </w:t>
        <w:br/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42875" cy="104775"/>
            <wp:effectExtent l="0" t="0" r="0" b="0"/>
            <wp:docPr id="68" name="Image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 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180 cm 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  <w:br/>
        <w:t xml:space="preserve">Pour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fr-FR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= 180 cm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86000" cy="200025"/>
            <wp:effectExtent l="0" t="0" r="0" b="0"/>
            <wp:docPr id="69" name="Imag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 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180" r="-1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  <w:t xml:space="preserve">Le poids idéal d'une personne mesurant 180 cm est de 72,5 kg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fr-FR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fr-FR"/>
        </w:rPr>
        <w:t>Démontrer que la représentation graphique du poids idéal en fonction de la taille est une droite :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 </w:t>
        <w:br/>
        <w:t xml:space="preserve">On a 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19200" cy="914400"/>
            <wp:effectExtent l="0" t="0" r="0" b="0"/>
            <wp:docPr id="70" name="Imag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 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76200" cy="95250"/>
            <wp:effectExtent l="0" t="0" r="0" b="0"/>
            <wp:docPr id="71" name="Image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 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2" t="-377" r="-47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est une fonction affine, donc la représentation graphique du poids idéal en fonction de la taille est une droite. </w:t>
        <w:br/>
        <w:t xml:space="preserve">cf graphique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fr-FR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Une personne qui mesure 170 cm a un poids idéal de 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200025"/>
            <wp:effectExtent l="0" t="0" r="0" b="0"/>
            <wp:docPr id="72" name="Imag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 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soit 65 kg. </w:t>
        <w:br/>
        <w:t xml:space="preserve">Son poids est égal au poids idéal augmenté de 10 %, soit à 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676400" cy="200025"/>
            <wp:effectExtent l="0" t="0" r="0" b="0"/>
            <wp:docPr id="73" name="Imag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 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fr-FR"/>
        </w:rPr>
        <w:t xml:space="preserve">kg. </w:t>
        <w:br/>
        <w:t xml:space="preserve">Le poids maximum conseillé pour une personne mesurant 170 cm étant de 72 kg, elle ne dépasse pas le poids maximum conseillé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licepardfaut">
    <w:name w:val="Police par défaut"/>
    <w:qFormat/>
    <w:rPr/>
  </w:style>
  <w:style w:type="character" w:styleId="Titre2Car">
    <w:name w:val="Titre 2 Car"/>
    <w:basedOn w:val="Policepardfau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itre3Car">
    <w:name w:val="Titre 3 Car"/>
    <w:basedOn w:val="Policepardfau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itre4Car">
    <w:name w:val="Titre 4 Car"/>
    <w:basedOn w:val="Policepardfau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1.png"/><Relationship Id="rId25" Type="http://schemas.openxmlformats.org/officeDocument/2006/relationships/image" Target="media/image20.png"/><Relationship Id="rId26" Type="http://schemas.openxmlformats.org/officeDocument/2006/relationships/image" Target="media/image1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1.png"/><Relationship Id="rId34" Type="http://schemas.openxmlformats.org/officeDocument/2006/relationships/image" Target="media/image13.png"/><Relationship Id="rId35" Type="http://schemas.openxmlformats.org/officeDocument/2006/relationships/image" Target="media/image13.png"/><Relationship Id="rId36" Type="http://schemas.openxmlformats.org/officeDocument/2006/relationships/image" Target="media/image27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27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1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1.png"/><Relationship Id="rId49" Type="http://schemas.openxmlformats.org/officeDocument/2006/relationships/image" Target="media/image36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image" Target="media/image1.png"/><Relationship Id="rId55" Type="http://schemas.openxmlformats.org/officeDocument/2006/relationships/image" Target="media/image40.png"/><Relationship Id="rId56" Type="http://schemas.openxmlformats.org/officeDocument/2006/relationships/image" Target="media/image41.png"/><Relationship Id="rId57" Type="http://schemas.openxmlformats.org/officeDocument/2006/relationships/image" Target="media/image42.pn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image" Target="media/image45.png"/><Relationship Id="rId61" Type="http://schemas.openxmlformats.org/officeDocument/2006/relationships/image" Target="media/image46.png"/><Relationship Id="rId62" Type="http://schemas.openxmlformats.org/officeDocument/2006/relationships/image" Target="media/image47.png"/><Relationship Id="rId63" Type="http://schemas.openxmlformats.org/officeDocument/2006/relationships/image" Target="media/image20.png"/><Relationship Id="rId64" Type="http://schemas.openxmlformats.org/officeDocument/2006/relationships/image" Target="media/image48.png"/><Relationship Id="rId65" Type="http://schemas.openxmlformats.org/officeDocument/2006/relationships/image" Target="media/image2.png"/><Relationship Id="rId66" Type="http://schemas.openxmlformats.org/officeDocument/2006/relationships/image" Target="media/image49.png"/><Relationship Id="rId67" Type="http://schemas.openxmlformats.org/officeDocument/2006/relationships/image" Target="media/image2.png"/><Relationship Id="rId68" Type="http://schemas.openxmlformats.org/officeDocument/2006/relationships/image" Target="media/image50.png"/><Relationship Id="rId69" Type="http://schemas.openxmlformats.org/officeDocument/2006/relationships/image" Target="media/image2.png"/><Relationship Id="rId70" Type="http://schemas.openxmlformats.org/officeDocument/2006/relationships/image" Target="media/image51.png"/><Relationship Id="rId71" Type="http://schemas.openxmlformats.org/officeDocument/2006/relationships/image" Target="media/image52.png"/><Relationship Id="rId72" Type="http://schemas.openxmlformats.org/officeDocument/2006/relationships/image" Target="media/image53.png"/><Relationship Id="rId73" Type="http://schemas.openxmlformats.org/officeDocument/2006/relationships/image" Target="media/image54.png"/><Relationship Id="rId74" Type="http://schemas.openxmlformats.org/officeDocument/2006/relationships/image" Target="media/image55.png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20:52:00Z</dcterms:created>
  <dc:creator>Musicsato</dc:creator>
  <dc:description/>
  <cp:keywords/>
  <dc:language>en-US</dc:language>
  <cp:lastModifiedBy>Musicsato</cp:lastModifiedBy>
  <dcterms:modified xsi:type="dcterms:W3CDTF">2008-07-01T20:52:00Z</dcterms:modified>
  <cp:revision>2</cp:revision>
  <dc:subject/>
  <dc:title/>
</cp:coreProperties>
</file>