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RANDISSEMENT – REDUCTION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1er exempl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n a reproduit le rectangle ci-dessous avec un coefficient d’agrandissement de 2 (deux fois plus grand).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82110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Le périmètre du rectangle bleu est de:  P = 2 × ( 6 +3 ) = 2 × 9 = 18 cm</w:t>
        <w:br/>
        <w:t xml:space="preserve">Le périmètre du rectangle orange est de : P' = 2 × ( 12 + 6 ) = 2 × 18 = 36cm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On remarque que si les distances sont doublées, le périmètre double.</w:t>
      </w:r>
    </w:p>
    <w:p>
      <w:pPr>
        <w:pStyle w:val="Normal"/>
        <w:spacing w:before="280" w:after="280"/>
        <w:rPr/>
      </w:pPr>
      <w:r>
        <w:rPr/>
        <w:t>L'aire du rectangle bleu est de : A = 6 × 3 = 18 cm²</w:t>
        <w:br/>
        <w:t>L'aire du rectangle orange est de : A' = 12 × 6 = 72 cm².</w:t>
      </w:r>
    </w:p>
    <w:p>
      <w:pPr>
        <w:pStyle w:val="Normal"/>
        <w:spacing w:before="280" w:after="280"/>
        <w:rPr/>
      </w:pPr>
      <w:r>
        <w:rPr/>
        <w:t>L'aire A' est égale à l'aire A multipliée par 4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3320</wp:posOffset>
            </wp:positionH>
            <wp:positionV relativeFrom="paragraph">
              <wp:posOffset>196215</wp:posOffset>
            </wp:positionV>
            <wp:extent cx="2409825" cy="1685925"/>
            <wp:effectExtent l="0" t="0" r="0" b="0"/>
            <wp:wrapTight wrapText="bothSides">
              <wp:wrapPolygon edited="0">
                <wp:start x="-82" y="0"/>
                <wp:lineTo x="-82" y="21474"/>
                <wp:lineTo x="21600" y="21474"/>
                <wp:lineTo x="21600" y="0"/>
                <wp:lineTo x="-82" y="0"/>
              </wp:wrapPolygon>
            </wp:wrapTight>
            <wp:docPr id="2" name="Aggrandissem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grandissement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2ème exemple:</w:t>
      </w:r>
    </w:p>
    <w:p>
      <w:pPr>
        <w:pStyle w:val="Normal"/>
        <w:spacing w:before="280" w:after="280"/>
        <w:rPr/>
      </w:pPr>
      <w:r>
        <w:rPr/>
        <w:t>Le carré bleu a pour côté 8cm, le carré orange a pour côté 2cm, soit 4 fois plus petit.</w:t>
      </w:r>
    </w:p>
    <w:p>
      <w:pPr>
        <w:pStyle w:val="Normal"/>
        <w:spacing w:before="280" w:after="280"/>
        <w:rPr/>
      </w:pPr>
      <w:r>
        <w:rPr/>
        <w:t>Le périmètre du carré bleu est  : P = 4 × 8 = 32 cm</w:t>
        <w:br/>
        <w:t>Celui du carré orange: P' = 4 × 2 = 8cm. On remarque que P' = P : 4.</w:t>
      </w:r>
    </w:p>
    <w:p>
      <w:pPr>
        <w:pStyle w:val="Normal"/>
        <w:spacing w:before="280" w:after="280"/>
        <w:rPr/>
      </w:pPr>
      <w:r>
        <w:rPr/>
        <w:t>L'aire du carré bleu est : A = 8 × 8 = 64 cm².</w:t>
        <w:br/>
        <w:t>Celle du carré orange est: A' = 2 × 2 = 4 cm².</w:t>
        <w:br/>
        <w:t>On remarque que A' = A : 16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En règle générale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Si les longueurs d'une figure sont multipliées par k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- Le périmètre est multiplié par k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- L'aire est multipliée par k×k .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43:00Z</dcterms:created>
  <dc:creator>Musicsato</dc:creator>
  <dc:description/>
  <cp:keywords/>
  <dc:language>en-US</dc:language>
  <cp:lastModifiedBy>Musicsato</cp:lastModifiedBy>
  <dcterms:modified xsi:type="dcterms:W3CDTF">2008-02-04T16:46:00Z</dcterms:modified>
  <cp:revision>1</cp:revision>
  <dc:subject/>
  <dc:title>AGRANDISSEMENT – REDUCTION</dc:title>
</cp:coreProperties>
</file>