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40"/>
          <w:szCs w:val="40"/>
        </w:rPr>
        <w:t>Proportionnalité, pourcentages, échelles</w:t>
      </w:r>
    </w:p>
    <w:p>
      <w:pPr>
        <w:pStyle w:val="NormalWeb"/>
        <w:rPr/>
      </w:pPr>
      <w:r>
        <w:rPr>
          <w:b/>
          <w:bCs/>
          <w:sz w:val="20"/>
          <w:szCs w:val="20"/>
          <w:u w:val="single"/>
        </w:rPr>
        <w:t>1°) Proportionnalité</w:t>
      </w:r>
      <w:r>
        <w:rPr>
          <w:sz w:val="20"/>
          <w:szCs w:val="20"/>
        </w:rPr>
        <w:t>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Exemple: on achète 6 roses pour 8,4 €. </w:t>
        <w:br/>
        <w:t>Si on n'achète que 3 roses, on ne paiera que 4,2 € (soit, la moitié)</w:t>
        <w:br/>
        <w:t>Si on achète 24 roses, on paiera 4 fois plus, c'est-à-dire 33,60 €</w:t>
      </w:r>
    </w:p>
    <w:p>
      <w:pPr>
        <w:pStyle w:val="NormalWeb"/>
        <w:rPr/>
      </w:pPr>
      <w:r>
        <w:rPr>
          <w:sz w:val="20"/>
          <w:szCs w:val="20"/>
        </w:rPr>
        <w:t xml:space="preserve">On dit alors que le prix des roses est </w:t>
      </w:r>
      <w:r>
        <w:rPr>
          <w:b/>
          <w:bCs/>
          <w:sz w:val="20"/>
          <w:szCs w:val="20"/>
        </w:rPr>
        <w:t>proportionnel</w:t>
      </w:r>
      <w:r>
        <w:rPr>
          <w:sz w:val="20"/>
          <w:szCs w:val="20"/>
        </w:rPr>
        <w:t xml:space="preserve"> au nombre de roses acheté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Pour connaître le prix de 5 roses on peut procéder par </w:t>
      </w:r>
      <w:r>
        <w:rPr>
          <w:b/>
          <w:bCs/>
          <w:sz w:val="20"/>
          <w:szCs w:val="20"/>
        </w:rPr>
        <w:t xml:space="preserve">passage à l'unité </w:t>
      </w:r>
      <w:r>
        <w:rPr>
          <w:sz w:val="20"/>
          <w:szCs w:val="20"/>
        </w:rPr>
        <w:t>(c'est-à-dire chercher le prix d'</w:t>
      </w:r>
      <w:r>
        <w:rPr>
          <w:b/>
          <w:bCs/>
          <w:sz w:val="20"/>
          <w:szCs w:val="20"/>
        </w:rPr>
        <w:t>une</w:t>
      </w:r>
      <w:r>
        <w:rPr>
          <w:sz w:val="20"/>
          <w:szCs w:val="20"/>
        </w:rPr>
        <w:t xml:space="preserve"> rose)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 rose coûte 8,4 : 6 = 1,4 €; donc 5 roses coûteront 5 × 1,4 = 7 €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On peut aussi travailler dans </w:t>
      </w:r>
      <w:r>
        <w:rPr>
          <w:b/>
          <w:bCs/>
          <w:sz w:val="20"/>
          <w:szCs w:val="20"/>
        </w:rPr>
        <w:t>un tableau de proportionnalité:</w:t>
      </w:r>
    </w:p>
    <w:tbl>
      <w:tblPr>
        <w:tblW w:w="75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7"/>
        <w:gridCol w:w="1229"/>
        <w:gridCol w:w="1085"/>
        <w:gridCol w:w="797"/>
        <w:gridCol w:w="765"/>
        <w:gridCol w:w="1005"/>
        <w:gridCol w:w="1052"/>
      </w:tblGrid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roses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3 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4,2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On remarque que l'on passe de la première ligne à la seconde en multipliant toujours par 1,4. </w:t>
        <w:br/>
        <w:t>On dit que 1,4 est le coefficient de proportionnalité.</w:t>
      </w:r>
    </w:p>
    <w:p>
      <w:pPr>
        <w:pStyle w:val="NormalWeb"/>
        <w:rPr/>
      </w:pPr>
      <w:r>
        <w:rPr>
          <w:sz w:val="20"/>
          <w:szCs w:val="20"/>
        </w:rPr>
        <w:t>Pour calculer le prix de 9 roses, on peut:</w:t>
        <w:br/>
        <w:t>- soit utiliser le coefficient:  9 × 1,4 = 12,6 €</w:t>
        <w:br/>
        <w:t xml:space="preserve">- soit </w:t>
      </w:r>
      <w:r>
        <w:rPr>
          <w:b/>
          <w:bCs/>
          <w:sz w:val="20"/>
          <w:szCs w:val="20"/>
        </w:rPr>
        <w:t>additionner entre elles</w:t>
      </w:r>
      <w:r>
        <w:rPr>
          <w:sz w:val="20"/>
          <w:szCs w:val="20"/>
        </w:rPr>
        <w:t xml:space="preserve"> deux colonnes: 6+3 font 9 dans la première ligne, d'où 8,4 + 4,2 = 12,6 € , le prix de 9 roses!</w:t>
      </w:r>
    </w:p>
    <w:p>
      <w:pPr>
        <w:pStyle w:val="NormalWeb"/>
        <w:rPr/>
      </w:pPr>
      <w:r>
        <w:rPr>
          <w:sz w:val="20"/>
          <w:szCs w:val="20"/>
        </w:rPr>
        <w:t>Pour calculer le prix de 10 roses, on peut:</w:t>
        <w:br/>
        <w:t>- soit utiliser le coefficient: 10 × 1,4 = 14 €</w:t>
        <w:br/>
        <w:t xml:space="preserve">- soit </w:t>
      </w:r>
      <w:r>
        <w:rPr>
          <w:b/>
          <w:bCs/>
          <w:sz w:val="20"/>
          <w:szCs w:val="20"/>
        </w:rPr>
        <w:t>multiplier la colonne</w:t>
      </w:r>
      <w:r>
        <w:rPr>
          <w:sz w:val="20"/>
          <w:szCs w:val="20"/>
        </w:rPr>
        <w:t xml:space="preserve"> "5" par 2 : en effet 2 × 5 roses font 10 roses et 2 × 7 e font 14 € !</w:t>
      </w:r>
    </w:p>
    <w:p>
      <w:pPr>
        <w:pStyle w:val="NormalWeb"/>
        <w:rPr>
          <w:sz w:val="20"/>
          <w:szCs w:val="20"/>
        </w:rPr>
      </w:pPr>
      <w:r>
        <w:rPr>
          <w:i/>
          <w:iCs/>
          <w:sz w:val="20"/>
          <w:szCs w:val="20"/>
        </w:rPr>
        <w:t>En proportionnalité, il y a donc souvent plusieurs moyens pour trouver la solution.</w:t>
      </w:r>
    </w:p>
    <w:p>
      <w:pPr>
        <w:pStyle w:val="NormalWeb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2°) Pourcentage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 Un pourcentage est une fraction dont le dénominateur est égal à 10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Exemple: 3% représente 3/100</w:t>
        <w:br/>
        <w:t>Ainsi, prendre 3% de 120 € revient à prendre 3/100 de 120 €</w:t>
        <w:br/>
        <w:t>cela fait:  3 × 120 : 100 = 360 : 100 = 3,6 €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 De même, si on dispose d'une réduction de 6% sur divers articles de 250 €; 300 € et 420 €, on peut calculer le montant de la remise:</w:t>
        <w:br/>
        <w:t>  6% de 250 € =  6 ×250 : 100 = 15 € ; 6% de 300 = 6 × 300 : 100 = 18 €; 6% de 450 €= 6 × 450 : 100 = 27 €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On peut disposer alors ces résultats sous forme d'un </w:t>
      </w:r>
      <w:r>
        <w:rPr>
          <w:b/>
          <w:bCs/>
          <w:color w:val="FF0000"/>
          <w:sz w:val="20"/>
          <w:szCs w:val="20"/>
        </w:rPr>
        <w:t>tableau de proportionnalité</w:t>
      </w:r>
      <w:r>
        <w:rPr>
          <w:color w:val="FF0000"/>
          <w:sz w:val="20"/>
          <w:szCs w:val="20"/>
        </w:rPr>
        <w:t>:</w:t>
      </w:r>
    </w:p>
    <w:p>
      <w:pPr>
        <w:pStyle w:val="NormalWeb"/>
        <w:rPr>
          <w:color w:val="FF0000"/>
        </w:rPr>
      </w:pPr>
      <w:r>
        <w:rPr>
          <w:color w:val="FF0000"/>
        </w:rPr>
        <w:drawing>
          <wp:inline distT="0" distB="0" distL="0" distR="0">
            <wp:extent cx="66421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sz w:val="20"/>
          <w:szCs w:val="20"/>
        </w:rPr>
        <w:t xml:space="preserve">On dit que la première ligne du tableau et la seconde ligne sont </w:t>
      </w:r>
      <w:r>
        <w:rPr>
          <w:b/>
          <w:bCs/>
          <w:sz w:val="20"/>
          <w:szCs w:val="20"/>
        </w:rPr>
        <w:t>proportionnelles</w:t>
      </w:r>
      <w:r>
        <w:rPr>
          <w:sz w:val="20"/>
          <w:szCs w:val="20"/>
        </w:rPr>
        <w:t>.</w:t>
      </w:r>
    </w:p>
    <w:p>
      <w:pPr>
        <w:pStyle w:val="NormalWeb"/>
        <w:rPr/>
      </w:pPr>
      <w:r>
        <w:rPr>
          <w:sz w:val="20"/>
          <w:szCs w:val="20"/>
        </w:rPr>
        <w:t xml:space="preserve">On passe de la première ligne à la seconde en multipliant toujours par un même coefficient appelé </w:t>
      </w:r>
      <w:r>
        <w:rPr>
          <w:b/>
          <w:bCs/>
          <w:color w:val="FF0000"/>
          <w:sz w:val="20"/>
          <w:szCs w:val="20"/>
        </w:rPr>
        <w:t>coefficient de proportionnalité</w:t>
      </w:r>
      <w:r>
        <w:rPr>
          <w:sz w:val="20"/>
          <w:szCs w:val="20"/>
        </w:rPr>
        <w:t>.</w:t>
        <w:br/>
        <w:t>Ce coefficient se calcule en effectuant 6 : 100 ou 15 : 250 ou 18 : 300 ou encore 27 : 450. Il vaut donc ici 0,06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i/>
          <w:iCs/>
          <w:color w:val="009900"/>
          <w:sz w:val="20"/>
          <w:szCs w:val="20"/>
        </w:rPr>
        <w:t>Exemple d'exercice:</w:t>
      </w:r>
      <w:r>
        <w:rPr>
          <w:i/>
          <w:iCs/>
          <w:color w:val="009900"/>
          <w:sz w:val="20"/>
          <w:szCs w:val="20"/>
        </w:rPr>
        <w:t xml:space="preserve"> un article d'une valeur de 310 € est vendu avec une remise de 8% pour la braderie. Calculez son prix définitif.</w:t>
      </w:r>
    </w:p>
    <w:p>
      <w:pPr>
        <w:pStyle w:val="NormalWeb"/>
        <w:rPr>
          <w:sz w:val="20"/>
          <w:szCs w:val="20"/>
        </w:rPr>
      </w:pPr>
      <w:r>
        <w:rPr>
          <w:color w:val="009900"/>
          <w:sz w:val="20"/>
          <w:szCs w:val="20"/>
        </w:rPr>
        <w:t>    </w:t>
      </w:r>
      <w:r>
        <w:rPr>
          <w:color w:val="009900"/>
          <w:sz w:val="20"/>
          <w:szCs w:val="20"/>
        </w:rPr>
        <w:t>- montant de la réduction:  8% de 310 = 8 × 310 : 100 = 24,80 €</w:t>
        <w:br/>
        <w:t>    - prix définitif: 310 - 24,80 = 285,20 €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3</w:t>
      </w:r>
      <w:r>
        <w:rPr>
          <w:b/>
          <w:bCs/>
          <w:sz w:val="20"/>
          <w:szCs w:val="20"/>
          <w:u w:val="single"/>
        </w:rPr>
        <w:t>°) Échelles: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8"/>
        <w:gridCol w:w="2790"/>
      </w:tblGrid>
      <w:tr>
        <w:trPr/>
        <w:tc>
          <w:tcPr>
            <w:tcW w:w="312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</w:rPr>
              <w:t>Ce dessin représente un alligator. Sur le dessin, il ne fait que 8,5cm de long, alors qu'en réalité il mesure 6,80m. Donc 85 mm représentent 6800 mm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On dit que l'on a reproduit l'alligator à une échelle de 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  </w:t>
            </w:r>
            <w:r>
              <w:rPr/>
              <w:drawing>
                <wp:inline distT="0" distB="0" distL="0" distR="0">
                  <wp:extent cx="3095625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1" r="-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857500" cy="2162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sz w:val="20"/>
          <w:szCs w:val="20"/>
        </w:rPr>
        <w:t xml:space="preserve">Une échelle est donc une fraction qui, lorsqu'il s'agit d'une </w:t>
      </w:r>
      <w:r>
        <w:rPr>
          <w:b/>
          <w:bCs/>
          <w:sz w:val="20"/>
          <w:szCs w:val="20"/>
        </w:rPr>
        <w:t>réduction</w:t>
      </w:r>
      <w:r>
        <w:rPr>
          <w:sz w:val="20"/>
          <w:szCs w:val="20"/>
        </w:rPr>
        <w:t xml:space="preserve">, s'écrira en général sous la forme 1/....... </w:t>
        <w:br/>
        <w:t xml:space="preserve">  (numérateur = 1)</w:t>
      </w:r>
    </w:p>
    <w:p>
      <w:pPr>
        <w:pStyle w:val="NormalWeb"/>
        <w:rPr/>
      </w:pPr>
      <w:r>
        <w:rPr>
          <w:sz w:val="20"/>
          <w:szCs w:val="20"/>
        </w:rPr>
        <w:t>Par exemple; le plan d'un ville au 1/10 000 veut dire que les dimensions sur le plan sont dix mille fois plus petites qu'en réalité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i/>
          <w:iCs/>
          <w:sz w:val="20"/>
          <w:szCs w:val="20"/>
        </w:rPr>
        <w:t>hercher quelle distance réelle est représentée sur un tel plan, par un segment de 9cm?</w:t>
        <w:br/>
        <w:t>Ou encore, chercher combien mesurera sur ce plan une route 3 km?</w:t>
      </w:r>
    </w:p>
    <w:p>
      <w:pPr>
        <w:pStyle w:val="NormalWeb"/>
        <w:rPr/>
      </w:pPr>
      <w:r>
        <w:rPr/>
        <w:t>On peut, là encore, utiliser un tableau pour récapituler ces données:</w:t>
      </w:r>
    </w:p>
    <w:tbl>
      <w:tblPr>
        <w:tblW w:w="6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8"/>
        <w:gridCol w:w="1288"/>
        <w:gridCol w:w="1084"/>
        <w:gridCol w:w="800"/>
      </w:tblGrid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stance sur le plan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9c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stance réell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3km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On a ici un coefficient de proportionnalité égal à 10 000.</w:t>
        <w:br/>
        <w:t>Donc 9cm sur le plan représentent en réalité: 9 × 10 000 = 90 000cm = 900 m</w:t>
        <w:br/>
        <w:t>3 km font 300 000cm soit sur le plan 300 000: 10 000 = 30 cm.</w:t>
        <w:br/>
        <w:t> La route de 3km sera donc représentée par un tracé de 30 cm sur le plan.</w:t>
      </w:r>
    </w:p>
    <w:p>
      <w:pPr>
        <w:pStyle w:val="NormalWeb"/>
        <w:rPr/>
      </w:pPr>
      <w:r>
        <w:rPr>
          <w:sz w:val="20"/>
          <w:szCs w:val="20"/>
        </w:rPr>
        <w:t xml:space="preserve">  </w:t>
      </w:r>
      <w:r>
        <w:rPr>
          <w:b/>
          <w:bCs/>
          <w:color w:val="009900"/>
          <w:sz w:val="20"/>
          <w:szCs w:val="20"/>
        </w:rPr>
        <w:t>Exemple de calcul d'une échelle:</w:t>
        <w:br/>
      </w:r>
      <w:r>
        <w:rPr>
          <w:sz w:val="20"/>
          <w:szCs w:val="20"/>
        </w:rPr>
        <w:t> Sur un plan, une maison de 12m de large ne fait plus que 6cm de large. Quelle est l'échelle du dessin?</w:t>
        <w:br/>
        <w:t>On utilise la formule: 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7780</wp:posOffset>
            </wp:positionV>
            <wp:extent cx="2536190" cy="325755"/>
            <wp:effectExtent l="0" t="0" r="0" b="0"/>
            <wp:wrapTight wrapText="bothSides">
              <wp:wrapPolygon edited="0">
                <wp:start x="7580" y="1265"/>
                <wp:lineTo x="0" y="8227"/>
                <wp:lineTo x="-81" y="15822"/>
                <wp:lineTo x="2526" y="19620"/>
                <wp:lineTo x="6520" y="20885"/>
                <wp:lineTo x="20295" y="20885"/>
                <wp:lineTo x="21273" y="14556"/>
                <wp:lineTo x="19643" y="11392"/>
                <wp:lineTo x="14589" y="11392"/>
                <wp:lineTo x="19887" y="8227"/>
                <wp:lineTo x="19643" y="1265"/>
                <wp:lineTo x="7580" y="1265"/>
              </wp:wrapPolygon>
            </wp:wrapTight>
            <wp:docPr id="4" name="echel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chell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0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color w:val="009900"/>
          <w:sz w:val="20"/>
          <w:szCs w:val="20"/>
        </w:rPr>
      </w:pPr>
      <w:r>
        <w:rPr>
          <w:b/>
          <w:bCs/>
          <w:color w:val="009900"/>
          <w:sz w:val="20"/>
          <w:szCs w:val="20"/>
        </w:rPr>
        <w:t>Exemple d'agrandissement: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4"/>
        <w:gridCol w:w="2276"/>
      </w:tblGrid>
      <w:tr>
        <w:trPr/>
        <w:tc>
          <w:tcPr>
            <w:tcW w:w="5224" w:type="dxa"/>
            <w:tcBorders/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 insecte de 2mm de long est représenté</w:t>
              <w:br/>
              <w:t>par un dessin de 14 mm; calculer l'échelle...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76575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2" r="-1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L'échelle est donc de 7 , il s'agit d'un </w:t>
            </w:r>
            <w:r>
              <w:rPr>
                <w:b/>
                <w:bCs/>
                <w:color w:val="000000"/>
                <w:sz w:val="20"/>
                <w:szCs w:val="20"/>
              </w:rPr>
              <w:t>agrandissement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314450" cy="1619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49555</wp:posOffset>
            </wp:positionV>
            <wp:extent cx="3172460" cy="2536190"/>
            <wp:effectExtent l="0" t="0" r="0" b="0"/>
            <wp:wrapTight wrapText="bothSides">
              <wp:wrapPolygon edited="0">
                <wp:start x="-63" y="0"/>
                <wp:lineTo x="-63" y="21517"/>
                <wp:lineTo x="21600" y="21517"/>
                <wp:lineTo x="21600" y="0"/>
                <wp:lineTo x="-63" y="0"/>
              </wp:wrapPolygon>
            </wp:wrapTight>
            <wp:docPr id="8" name="stat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at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u w:val="single"/>
        </w:rPr>
        <w:t xml:space="preserve">4°) Statistiques: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Les statistiques permettent de gérer des données sous forme de tableaux, de graphiques..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Exemples: relevé des températures moyennes par mois  au cours d'une année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408305</wp:posOffset>
            </wp:positionV>
            <wp:extent cx="3347720" cy="2830830"/>
            <wp:effectExtent l="0" t="0" r="0" b="0"/>
            <wp:wrapTight wrapText="bothSides">
              <wp:wrapPolygon edited="0">
                <wp:start x="-60" y="0"/>
                <wp:lineTo x="-60" y="21524"/>
                <wp:lineTo x="21600" y="21524"/>
                <wp:lineTo x="21600" y="0"/>
                <wp:lineTo x="-60" y="0"/>
              </wp:wrapPolygon>
            </wp:wrapTight>
            <wp:docPr id="9" name="stat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tat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iagramme en barres (ou bâtons) à droite ou diagramme par points (ci- dessous)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/>
        <w:t> 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09165</wp:posOffset>
                </wp:positionH>
                <wp:positionV relativeFrom="paragraph">
                  <wp:posOffset>1911985</wp:posOffset>
                </wp:positionV>
                <wp:extent cx="3209290" cy="2066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5°) Exercices: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a) Une bouteille de bain moussant en promotion contient 1,5 L plus 8% de produit gratuit en supplément.</w:t>
                              <w:br/>
                              <w:t>Calculez la contenance totale de cette bouteille.</w:t>
                              <w:br/>
                              <w:t>b) Pour les soldes, un radio-réveil  de valeur 80 € est vendu avec une réduction de 9% . Calculez son prix réel.</w:t>
                              <w:br/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) Sur un plan au 1/1 000 000 on représente une route de 55 km. Quelle est la longueur, en cm, sur le plan de cette route?</w:t>
                              <w:br/>
                              <w:t>d) Sur le même plan, on veut mesurer un trajet de 14cm. Quelle sera la distance réelle à parcourir (en km )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7pt;mso-wrap-distance-left:9.05pt;mso-wrap-distance-right:9.05pt;mso-wrap-distance-top:0pt;mso-wrap-distance-bottom:0pt;margin-top:150.55pt;mso-position-vertical-relative:text;margin-left:-173.9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5°) Exercices:</w:t>
                        <w:br/>
                      </w:r>
                      <w:r>
                        <w:rPr>
                          <w:sz w:val="20"/>
                          <w:szCs w:val="20"/>
                        </w:rPr>
                        <w:t> a) Une bouteille de bain moussant en promotion contient 1,5 L plus 8% de produit gratuit en supplément.</w:t>
                        <w:br/>
                        <w:t>Calculez la contenance totale de cette bouteille.</w:t>
                        <w:br/>
                        <w:t>b) Pour les soldes, un radio-réveil  de valeur 80 € est vendu avec une réduction de 9% . Calculez son prix réel.</w:t>
                        <w:br/>
                      </w:r>
                      <w:r>
                        <w:rPr/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c) Sur un plan au 1/1 000 000 on représente une route de 55 km. Quelle est la longueur, en cm, sur le plan de cette route?</w:t>
                        <w:br/>
                        <w:t>d) Sur le même plan, on veut mesurer un trajet de 14cm. Quelle sera la distance réelle à parcourir (en km )?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27:00Z</dcterms:created>
  <dc:creator>Private</dc:creator>
  <dc:description/>
  <dc:language>en-US</dc:language>
  <cp:lastModifiedBy>Sato</cp:lastModifiedBy>
  <dcterms:modified xsi:type="dcterms:W3CDTF">2006-09-20T15:45:00Z</dcterms:modified>
  <cp:revision>4</cp:revision>
  <dc:subject/>
  <dc:title>Pourcentages, éch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