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ourcentages, échelles</w:t>
      </w:r>
    </w:p>
    <w:p>
      <w:pPr>
        <w:pStyle w:val="Normal"/>
        <w:spacing w:before="280" w:after="280"/>
        <w:jc w:val="center"/>
        <w:rPr/>
      </w:pPr>
      <w:r>
        <w:rPr/>
        <w:t> </w:t>
      </w:r>
      <w:r>
        <w:rPr>
          <w:i/>
          <w:iCs/>
        </w:rPr>
        <w:t> </w:t>
      </w:r>
      <w:r>
        <w:rPr>
          <w:i/>
          <w:iCs/>
        </w:rPr>
        <w:t>Les pourcentages et les échelles sont des cas particuliers de proportionnalité.</w:t>
      </w:r>
    </w:p>
    <w:p>
      <w:pPr>
        <w:pStyle w:val="Normal"/>
        <w:spacing w:before="280" w:after="28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°) Pourcentages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a) Pourcentage et fraction.</w:t>
      </w:r>
    </w:p>
    <w:p>
      <w:pPr>
        <w:pStyle w:val="Normal"/>
        <w:spacing w:before="280" w:after="280"/>
        <w:rPr/>
      </w:pPr>
      <w:r>
        <w:rPr/>
        <w:t>Un pourcentage peut être considéré comme une fraction particulière, de dénominateur égal à 100. Par exemple 8% veut dire 8/100.</w:t>
        <w:br/>
        <w:t>Calculer les 8% de 120 € revient donc à écrire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743200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) Appliquer un pourcentage</w:t>
      </w:r>
    </w:p>
    <w:p>
      <w:pPr>
        <w:pStyle w:val="Normal"/>
        <w:spacing w:before="280" w:after="280"/>
        <w:rPr/>
      </w:pPr>
      <w:r>
        <w:rPr/>
        <w:t>On peut aussi considérer le calcul d'un pourcentage comme un exercice de proportionnalité. Par exemple, si un magasin applique une réduction de 3% sur tous ses articles lors des soldes, on peut demander le montant de la réduction pour un article valant 230 €, ou encore retrouver le prix initial d'un article vendu avec une réduction de 12,6€. Pour résoudre ce type de problème, on peut faire un tableau de proportionnalité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4"/>
        <w:gridCol w:w="714"/>
        <w:gridCol w:w="714"/>
        <w:gridCol w:w="827"/>
      </w:tblGrid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éduction en €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2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rix initial en €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30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  <w:t>Ainsi, la réponse à la première question se calcule en faisant: 3×230/100 = 6,9 €</w:t>
        <w:br/>
        <w:t>Pour la deuxième question: 100×12,6/3 = 420 €.</w:t>
      </w:r>
    </w:p>
    <w:p>
      <w:pPr>
        <w:pStyle w:val="NormalWeb"/>
        <w:rPr/>
      </w:pPr>
      <w:r>
        <w:rPr>
          <w:b/>
          <w:bCs/>
        </w:rPr>
        <w:t>c) Calculer un pourcentage.</w:t>
      </w:r>
    </w:p>
    <w:p>
      <w:pPr>
        <w:pStyle w:val="NormalWeb"/>
        <w:rPr/>
      </w:pPr>
      <w:r>
        <w:rPr/>
        <w:t>De même, on peut calculer le pourcentage appliqué si on fait une réduction de 5 € sur un article de 125 €...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1"/>
        <w:gridCol w:w="856"/>
        <w:gridCol w:w="872"/>
      </w:tblGrid>
      <w:tr>
        <w:trPr/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Réduction en €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rix initial en €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25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Web"/>
        <w:rPr/>
      </w:pPr>
      <w:r>
        <w:rPr/>
        <w:t>Cela revient à chercher le terme du tableau situé au dessus de 100; on calcule:  5× 100 / 125 = 4.</w:t>
        <w:br/>
        <w:t>La réduction est donc de 4%.</w:t>
      </w:r>
    </w:p>
    <w:p>
      <w:pPr>
        <w:pStyle w:val="Normal"/>
        <w:spacing w:before="280" w:after="28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°) Echelles</w:t>
      </w:r>
    </w:p>
    <w:p>
      <w:pPr>
        <w:pStyle w:val="Normal"/>
        <w:spacing w:before="280" w:after="280"/>
        <w:rPr/>
      </w:pPr>
      <w:r>
        <w:rPr/>
        <w:t> </w:t>
      </w:r>
      <w:r>
        <w:rPr/>
        <w:t>Une échelle est une fraction dont numérateur est généralement égal à 1 quand il s'agit d'appliquer un coefficient de réduction.</w:t>
        <w:br/>
        <w:t>Exemple: si un plan est à l'échelle 1/10 000, cela signifie que les dimensions réelles sont divisées par 10 000 pour être portées sur le plan.</w:t>
        <w:br/>
        <w:t>Là encore, on peut faire les calculs en utilisant les propriétés des fractions avec la formule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16217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 </w:t>
      </w:r>
      <w:r>
        <w:rPr/>
        <w:t>Ou en utilisant un tableau de proportionnalité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a) Appliquer une échelle</w:t>
      </w:r>
    </w:p>
    <w:p>
      <w:pPr>
        <w:pStyle w:val="Normal"/>
        <w:spacing w:before="280" w:after="280"/>
        <w:rPr/>
      </w:pPr>
      <w:r>
        <w:rPr/>
        <w:t>Un plan est à l'échelle 1/100 000. Que représente dans la réalité un trait de 13cm sur ce plan? Si une route fait 7km, quelle sera la longueur de son tracé sur un tel plan?</w:t>
        <w:br/>
        <w:t>On peut répondre à ces deux questions avec un tableau de proportionnalité en faisant attention à l'homogénéité des unités...: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53"/>
        <w:gridCol w:w="860"/>
        <w:gridCol w:w="722"/>
        <w:gridCol w:w="784"/>
      </w:tblGrid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mension sur le plan en cm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mension réelle en cm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00 000  </w:t>
            </w:r>
          </w:p>
        </w:tc>
        <w:tc>
          <w:tcPr>
            <w:tcW w:w="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   </w:t>
            </w:r>
            <w:r>
              <w:rPr/>
              <w:t>?     </w:t>
            </w:r>
          </w:p>
        </w:tc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00 000</w:t>
            </w:r>
          </w:p>
        </w:tc>
      </w:tr>
    </w:tbl>
    <w:p>
      <w:pPr>
        <w:pStyle w:val="NormalWeb"/>
        <w:rPr/>
      </w:pPr>
      <w:r>
        <w:rPr/>
        <w:t>13×100 000 = 1 300 000 et 1 300 000 cm = 13 000m = 13km, le trait représente une longueur de 13km.</w:t>
        <w:br/>
        <w:t>7km = 700 000cm =&gt; 700 000/100 000 = 7; donc 7cm sur le plan pour la route...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b) Calculer une échelle</w:t>
      </w:r>
    </w:p>
    <w:p>
      <w:pPr>
        <w:pStyle w:val="NormalWeb"/>
        <w:rPr/>
      </w:pPr>
      <w:r>
        <w:rPr/>
        <w:t>Un immeuble fait 36m de long. Sur un plan, sa longueur ne fait plus que 18cm. Quelle est l'échelle de ce plan?</w:t>
      </w:r>
    </w:p>
    <w:tbl>
      <w:tblPr>
        <w:tblW w:w="2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9"/>
        <w:gridCol w:w="868"/>
        <w:gridCol w:w="832"/>
      </w:tblGrid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mension sur le plan en cm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  </w:t>
            </w:r>
            <w:r>
              <w:rPr/>
              <w:t>18   </w:t>
            </w:r>
          </w:p>
        </w:tc>
      </w:tr>
      <w:tr>
        <w:trPr/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Dimension réelle en cm</w:t>
            </w:r>
          </w:p>
        </w:tc>
        <w:tc>
          <w:tcPr>
            <w:tcW w:w="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    </w:t>
            </w:r>
            <w:r>
              <w:rPr/>
              <w:t>?     </w:t>
            </w:r>
          </w:p>
        </w:tc>
        <w:tc>
          <w:tcPr>
            <w:tcW w:w="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 600</w:t>
            </w:r>
          </w:p>
        </w:tc>
      </w:tr>
    </w:tbl>
    <w:p>
      <w:pPr>
        <w:pStyle w:val="NormalWeb"/>
        <w:rPr/>
      </w:pPr>
      <w:r>
        <w:rPr/>
        <w:t>Le nombre cherché vaut donc 1×3600/18 = 200; l'échelle est donc au 1/200.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3°) Exercices:</w:t>
      </w:r>
    </w:p>
    <w:p>
      <w:pPr>
        <w:pStyle w:val="Normal"/>
        <w:spacing w:before="280" w:after="280"/>
        <w:rPr/>
      </w:pPr>
      <w:r>
        <w:rPr/>
        <w:t>a) Un article de valeur 280 € est vendu avec une réduction de 5% . Quel sont prix définitif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b) Un article d'une valeur de 400 € est vendu en solde à 386 €. Quel est le pourcentage de la rem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c) Un plan est à l'échelle 1/500. Un segment de 6cm sur ce plan ferait quelle longueur (en m) dans la réalité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>d) Une route de 35km ne fait plus que 7cm sur un plan. Quelle est l'échelle du plan?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8"/>
          <w:szCs w:val="18"/>
        </w:rPr>
      </w:pPr>
      <w:r>
        <w:rPr>
          <w:i/>
          <w:iCs/>
          <w:color w:val="999999"/>
          <w:sz w:val="18"/>
          <w:szCs w:val="18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8:42:00Z</dcterms:created>
  <dc:creator>Private</dc:creator>
  <dc:description/>
  <dc:language>en-US</dc:language>
  <cp:lastModifiedBy>Private</cp:lastModifiedBy>
  <dcterms:modified xsi:type="dcterms:W3CDTF">2005-05-08T09:24:00Z</dcterms:modified>
  <cp:revision>3</cp:revision>
  <dc:subject/>
  <dc:title>Pourcentages, échel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