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EGALITES, INEQUATION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1°) Inégalités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&lt;   veut dire  « </w:t>
      </w:r>
      <w:r>
        <w:rPr>
          <w:b/>
          <w:bCs/>
          <w:sz w:val="22"/>
        </w:rPr>
        <w:t>inférieur à</w:t>
      </w:r>
      <w:r>
        <w:rPr>
          <w:sz w:val="22"/>
        </w:rPr>
        <w:t> » ,  ou « plus petit qu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&gt;   veut dire « </w:t>
      </w:r>
      <w:r>
        <w:rPr>
          <w:b/>
          <w:bCs/>
          <w:sz w:val="22"/>
        </w:rPr>
        <w:t>supérieur à</w:t>
      </w:r>
      <w:r>
        <w:rPr>
          <w:sz w:val="22"/>
        </w:rPr>
        <w:t> » , ou « plus  grand qu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priétés 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7 &lt; 13 , alors    7 + 5  &lt;  13 +5                 d’où  </w:t>
      </w:r>
      <w:r>
        <w:rPr>
          <w:b/>
          <w:bCs/>
          <w:color w:val="FF0000"/>
          <w:sz w:val="22"/>
        </w:rPr>
        <w:t>si a &lt; b , alors    a + c &lt;  b + c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 xml:space="preserve">8 &lt; 12 et 5 &lt; 9  alors,  8 + 5 &lt;  12 + 9    d’où  </w:t>
      </w:r>
      <w:r>
        <w:rPr>
          <w:b/>
          <w:bCs/>
          <w:color w:val="FF0000"/>
          <w:sz w:val="22"/>
        </w:rPr>
        <w:t>si a &lt; b  et c &lt; d , alors  a + c &lt; b + d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 xml:space="preserve">6 &lt; 8   ,  alors  6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3  &lt;  8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3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ANGER :</w:t>
      </w:r>
      <w:r>
        <w:rPr>
          <w:sz w:val="22"/>
        </w:rPr>
        <w:t xml:space="preserve">     7 &lt; 9     alors,  7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-2)   &gt;  9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-2)   ( car –14 est supérieur à –18 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6743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pt;width:53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</w:rPr>
        <w:t xml:space="preserve">Si on multiplie (ou divise)  une inégalité par un nombre négatif, l’inégalité  </w:t>
      </w:r>
      <w:r>
        <w:rPr>
          <w:b/>
          <w:bCs/>
          <w:color w:val="FF0000"/>
          <w:sz w:val="22"/>
        </w:rPr>
        <w:t>change</w:t>
      </w:r>
      <w:r>
        <w:rPr>
          <w:b/>
          <w:bCs/>
          <w:sz w:val="22"/>
        </w:rPr>
        <w:t xml:space="preserve">  de </w:t>
      </w:r>
      <w:r>
        <w:rPr>
          <w:b/>
          <w:bCs/>
          <w:color w:val="FF0000"/>
          <w:sz w:val="22"/>
        </w:rPr>
        <w:t>sens</w:t>
      </w:r>
      <w:r>
        <w:rPr>
          <w:b/>
          <w:bCs/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°) Inéquations</w:t>
      </w:r>
    </w:p>
    <w:p>
      <w:pPr>
        <w:pStyle w:val="Corpsdetexte3"/>
        <w:rPr/>
      </w:pPr>
      <w:r>
        <w:rPr/>
        <w:t>( Ce paragraphe n’est pas vraiment au programme de quatrième, mais peut être abordé s’il reste du temps en fin d’année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Exemple 1 :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résoudre    7x + 5 &lt;  4 x +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On résout une inéquation de la même façon qu’une équation, c’est à dire en faisant passer les inconnues dans un même membre et les nombres « sans x » dans l’autre memb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’inéquation devient :  7x – 4x &lt; 11 – 5</w:t>
      </w:r>
    </w:p>
    <w:p>
      <w:pPr>
        <w:pStyle w:val="Normal"/>
        <w:rPr/>
      </w:pPr>
      <w:r>
        <w:rPr>
          <w:sz w:val="22"/>
        </w:rPr>
        <w:t xml:space="preserve">Soit :                              3x &lt; 6   ; d’où  x &lt; 6 : 3   donc les solutions sont : </w:t>
      </w:r>
      <w:r>
        <w:rPr>
          <w:b/>
          <w:bCs/>
          <w:sz w:val="22"/>
        </w:rPr>
        <w:t>x &lt; 2</w:t>
      </w:r>
      <w:r>
        <w:rPr>
          <w:sz w:val="22"/>
        </w:rPr>
        <w:t xml:space="preserve"> , c’est à dire tous les nombres inférieurs à 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 général, une inéquation possède donc une infinité de solutions, on les représente souvent sur un axe gradué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Exemple 2 :</w:t>
      </w:r>
      <w:r>
        <w:rPr>
          <w:sz w:val="22"/>
        </w:rPr>
        <w:t xml:space="preserve"> résoudre   5x + 3 &lt; 7x +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/>
        <w:t>On transpose :   5x – 7x &lt; 9 – 3 ; ce qui donne :  -2x &lt; 6   ATTENTION !!! EN DIVISANT PAR  (–2) , L’INEGALITE VA CHANGER DE SENS !!!</w:t>
      </w:r>
    </w:p>
    <w:p>
      <w:pPr>
        <w:pStyle w:val="Normal"/>
        <w:rPr>
          <w:sz w:val="22"/>
        </w:rPr>
      </w:pPr>
      <w:r>
        <w:rPr>
          <w:sz w:val="22"/>
        </w:rPr>
        <w:t xml:space="preserve">D’où  x &gt; 6 : (-2)   donc  x &gt; 3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Exemple 3</w:t>
      </w:r>
      <w:r>
        <w:rPr>
          <w:sz w:val="22"/>
          <w:u w:val="single"/>
        </w:rPr>
        <w:t> :</w:t>
      </w:r>
      <w:r>
        <w:rPr>
          <w:sz w:val="22"/>
        </w:rPr>
        <w:t xml:space="preserve"> résoudre un </w:t>
      </w:r>
      <w:r>
        <w:rPr>
          <w:b/>
          <w:bCs/>
          <w:sz w:val="22"/>
        </w:rPr>
        <w:t>système d’inéquations</w:t>
      </w:r>
      <w:r>
        <w:rPr>
          <w:sz w:val="22"/>
        </w:rPr>
        <w:t>, c’est trouver les solutions communes à plusieurs inéqu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x + 5 &gt;  x –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x – 3 &lt; 7 x +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 première inéquation donne :  4x  - x  &gt;  -1 - 5 ; soit       3x &gt; -6  d’où  x &gt; 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 deuxième inéquation donne : 9x – 7x &lt;   7  + 3 ; soit     2x  &lt; 10  d’où x &lt;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es solutions vérifient donc :    -2  &lt; x &lt;  5      </w:t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/>
    <w:rPr>
      <w:i/>
      <w:iCs/>
      <w:color w:val="999999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46:00Z</dcterms:created>
  <dc:creator>Sato</dc:creator>
  <dc:description/>
  <dc:language>en-US</dc:language>
  <cp:lastModifiedBy>Private</cp:lastModifiedBy>
  <dcterms:modified xsi:type="dcterms:W3CDTF">2005-04-28T08:54:00Z</dcterms:modified>
  <cp:revision>5</cp:revision>
  <dc:subject/>
  <dc:title>INEQUATIONS</dc:title>
</cp:coreProperties>
</file>