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Triangle rectangl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130810</wp:posOffset>
            </wp:positionV>
            <wp:extent cx="2590800" cy="1495425"/>
            <wp:effectExtent l="0" t="0" r="0" b="0"/>
            <wp:wrapTight wrapText="bothSides">
              <wp:wrapPolygon edited="0">
                <wp:start x="-79" y="0"/>
                <wp:lineTo x="-79" y="21383"/>
                <wp:lineTo x="21600" y="21383"/>
                <wp:lineTo x="21600" y="0"/>
                <wp:lineTo x="-79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fr-FR"/>
        </w:rPr>
        <w:t>1°) Triangle rectangle et demi-cercl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fr-FR"/>
        </w:rPr>
        <w:t>Théorème direct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  <w:t>"Un triangle rectangle est inscriptible dans un demi-cercle de diamètre son hypoténuse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fr-FR"/>
        </w:rPr>
        <w:t>Théorème réciproqu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  <w:t>"Si un triangle est inscriptible dans un demi-cercle de diamètre un de ses côtés, alors il est rectangle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fr-FR"/>
        </w:rPr>
        <w:t>2°) Théorèmes de Pythagor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fr-FR"/>
        </w:rPr>
        <w:t>    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eastAsia="fr-FR"/>
        </w:rPr>
        <w:t>Théorème direct: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fr-FR"/>
        </w:rPr>
        <w:t xml:space="preserve"> "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  <w:t>Si un triangle ABC est rectangle en A, alors BC² = AB² + AC²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 w:eastAsia="en-US"/>
        </w:rPr>
        <w:drawing>
          <wp:inline distT="0" distB="0" distL="0" distR="0">
            <wp:extent cx="2476500" cy="1285875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color w:val="00CC00"/>
          <w:sz w:val="20"/>
          <w:szCs w:val="20"/>
          <w:lang w:eastAsia="fr-FR"/>
        </w:rPr>
        <w:t>Exemple: Si ABC est rectangle en A et si AB =  4,8cm   et AC = 2cm , voyons comment calculer BC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i/>
          <w:iCs/>
          <w:color w:val="00CC00"/>
          <w:sz w:val="20"/>
          <w:szCs w:val="20"/>
          <w:lang w:eastAsia="fr-FR"/>
        </w:rPr>
        <w:t>ABC étant rectangle en A, d'après le théorème de Pythagore: BC² = AB² +AC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i/>
          <w:iCs/>
          <w:color w:val="00CC00"/>
          <w:sz w:val="20"/>
          <w:szCs w:val="20"/>
          <w:lang w:eastAsia="fr-FR"/>
        </w:rPr>
        <w:t>d'où BC² = 4.8² + 2²</w:t>
        <w:br/>
        <w:t>       BC² = 23.04 + 4 = 27.04</w:t>
        <w:br/>
        <w:t xml:space="preserve">       BC = </w:t>
      </w:r>
      <w:r>
        <w:rPr>
          <w:rFonts w:eastAsia="Times New Roman" w:cs="Times New Roman" w:ascii="Times New Roman" w:hAnsi="Times New Roman"/>
          <w:i/>
          <w:color w:val="00CC00"/>
          <w:sz w:val="20"/>
          <w:szCs w:val="20"/>
          <w:lang w:val="en-US" w:eastAsia="en-US"/>
        </w:rPr>
        <w:drawing>
          <wp:inline distT="0" distB="0" distL="0" distR="0">
            <wp:extent cx="495300" cy="219075"/>
            <wp:effectExtent l="0" t="0" r="0" b="0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CC00"/>
          <w:sz w:val="20"/>
          <w:szCs w:val="20"/>
          <w:lang w:eastAsia="fr-FR"/>
        </w:rPr>
        <w:t>= 5.2                  Donc BC = 5,2cm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eastAsia="fr-FR"/>
        </w:rPr>
        <w:t>Théorème réciproque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  <w:t xml:space="preserve"> Si un triangle ABC est tel que BC² = AB² + AC², alors ABC est rectangle en A."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color w:val="00CC00"/>
          <w:sz w:val="20"/>
          <w:szCs w:val="20"/>
          <w:lang w:eastAsia="fr-FR"/>
        </w:rPr>
        <w:t>Exemple: Soit un triangle IJK tel que IJ = 6cm; IK = 6,3cm et JK = 8,7cm. Quelle est la nature de IJK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i/>
          <w:iCs/>
          <w:color w:val="00CC00"/>
          <w:sz w:val="20"/>
          <w:szCs w:val="20"/>
          <w:lang w:eastAsia="fr-FR"/>
        </w:rPr>
        <w:t>Calculons :     IJ² + IK²= 6² + 6.3² = 36 + 39.69 = 75.6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i/>
          <w:iCs/>
          <w:color w:val="00CC00"/>
          <w:sz w:val="20"/>
          <w:szCs w:val="20"/>
          <w:lang w:eastAsia="fr-FR"/>
        </w:rPr>
        <w:t>                       </w:t>
      </w:r>
      <w:r>
        <w:rPr>
          <w:rFonts w:eastAsia="Times New Roman" w:cs="Times New Roman" w:ascii="Times New Roman" w:hAnsi="Times New Roman"/>
          <w:i/>
          <w:iCs/>
          <w:color w:val="00CC00"/>
          <w:sz w:val="20"/>
          <w:szCs w:val="20"/>
          <w:lang w:eastAsia="fr-FR"/>
        </w:rPr>
        <w:t>JK² = 8.7² = 75.69  Donc JK² = IJ² + IK². D'après le théorème réciproque de Pythagore, IJK est rectangle en 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fr-FR"/>
        </w:rPr>
        <w:t>3°) Trigonométri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fr-FR"/>
        </w:rPr>
        <w:t>a) Cosinus:</w:t>
      </w:r>
    </w:p>
    <w:p>
      <w:pPr>
        <w:pStyle w:val="Normal"/>
        <w:spacing w:lineRule="auto" w:line="240" w:before="280" w:after="280"/>
        <w:rPr/>
      </w:pPr>
      <w:r>
        <w:rPr/>
        <w:t>Si un triangle ABC est rectangle en B, on appelle cosinus de Â, le rapport:</w:t>
      </w:r>
    </w:p>
    <w:tbl>
      <w:tblPr>
        <w:tblW w:w="843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0"/>
      </w:tblGrid>
      <w:tr>
        <w:trPr>
          <w:trHeight w:val="945" w:hRule="atLeast"/>
        </w:trPr>
        <w:tc>
          <w:tcPr>
            <w:tcW w:w="8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fr-FR"/>
              </w:rPr>
              <w:t>cos (Â) = longueur du côté adjacent à Â / longueur de l'hypoténuse= AB / AC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Remarque: un cosinus est toujours inférieur à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24125" cy="1590675"/>
            <wp:effectExtent l="0" t="0" r="0" b="0"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0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4"/>
        <w:gridCol w:w="3560"/>
        <w:gridCol w:w="3699"/>
      </w:tblGrid>
      <w:tr>
        <w:trPr>
          <w:trHeight w:val="295" w:hRule="atLeast"/>
        </w:trPr>
        <w:tc>
          <w:tcPr>
            <w:tcW w:w="107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pplications:</w:t>
            </w:r>
          </w:p>
        </w:tc>
      </w:tr>
      <w:tr>
        <w:trPr>
          <w:trHeight w:val="3322" w:hRule="atLeast"/>
        </w:trPr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fr-FR"/>
              </w:rPr>
              <w:t>Calcul du côté adjacent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Exemple: ABC est rectangle en B, tel que AC = 8cm et Â = 32°; </w:t>
              <w:br/>
              <w:t>Calculer AB au mm prè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os(Â) = AB / AC  </w:t>
              <w:br/>
              <w:t>donc cos(32°) = AB /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En utilisant les produits en croix, on en déduit: </w:t>
              <w:br/>
              <w:t>AB = 8 cos (32°) = 6,8cm au mm près.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fr-FR"/>
              </w:rPr>
              <w:t>Calcul de l'hypoténuse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Exemple: AEF est rectangle en E tel que EA = 7cm et Â = 44°; </w:t>
              <w:br/>
              <w:t>calculer AF au mm prè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os(Â) = AE / AF  </w:t>
              <w:br/>
              <w:t>donc cos(44°) = 7 / A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'où 7 = AF cos (44°)     et    </w:t>
              <w:br/>
              <w:t>AF = 7 / cos(44°) = 9,7cm au mm près.</w:t>
            </w:r>
          </w:p>
        </w:tc>
        <w:tc>
          <w:tcPr>
            <w:tcW w:w="3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fr-FR"/>
              </w:rPr>
              <w:t>Calcul de l'angle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Exemple: AGH est rectangle en G tel que AG = 6cm et AH = 8cm; </w:t>
              <w:br/>
              <w:t>calculer Â au degré prè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os(Â) = AG / AH = 6 /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Donc Â = 41° au degré près </w:t>
              <w:br/>
              <w:t>(on utilise la touche [INV] [COS] de la calculatrice)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fr-FR"/>
        </w:rPr>
        <w:t>b) Sinus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i un triangle ABC est rectangle en B, on appelle sinus de Â, le rapport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fr-FR"/>
        </w:rPr>
        <w:t xml:space="preserve"> </w:t>
      </w:r>
    </w:p>
    <w:tbl>
      <w:tblPr>
        <w:tblW w:w="843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0"/>
      </w:tblGrid>
      <w:tr>
        <w:trPr>
          <w:trHeight w:val="945" w:hRule="atLeast"/>
        </w:trPr>
        <w:tc>
          <w:tcPr>
            <w:tcW w:w="8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fr-FR"/>
              </w:rPr>
              <w:t>sin (Â) = longueur du côté opposé à Â / longueur de l'hypoténuse= BC / AC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Remarque: un sinus est toujours inférieur à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24125" cy="1590675"/>
            <wp:effectExtent l="0" t="0" r="0" b="0"/>
            <wp:docPr id="5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105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8"/>
        <w:gridCol w:w="3951"/>
        <w:gridCol w:w="2651"/>
      </w:tblGrid>
      <w:tr>
        <w:trPr/>
        <w:tc>
          <w:tcPr>
            <w:tcW w:w="10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pplications:</w:t>
            </w:r>
          </w:p>
        </w:tc>
      </w:tr>
      <w:tr>
        <w:trPr/>
        <w:tc>
          <w:tcPr>
            <w:tcW w:w="3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fr-FR"/>
              </w:rPr>
              <w:t>Calcul du côté opposé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Exemple: ABC est rectangle en B, tel que AC = 8cm et Â = 35°; </w:t>
              <w:br/>
              <w:t>Calculer BC au mm prè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in(Â) = BC / AC  </w:t>
              <w:br/>
              <w:t>donc sin(35°) = BC /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En utilisant les produits en croix, on en déduit: </w:t>
              <w:br/>
              <w:t>BC = 8 sin (35°) = 4,6cm au mm près.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fr-FR"/>
              </w:rPr>
              <w:t>Calcul de l'hypoténuse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Exemple: AEF est rectangle en E tel que EF = 9cm et Â = 54°; </w:t>
              <w:br/>
              <w:t>calculer AF au mm prè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in(Â) = EF / AF  </w:t>
              <w:br/>
              <w:t>donc sin(54°) = 9 / A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'où 9 = AF sin (54°)     et    </w:t>
              <w:br/>
              <w:t>AF = 9 / sin(54°) = 11,1cm au mm près.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fr-FR"/>
              </w:rPr>
              <w:t>Calcul de l'angle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Exemple: AGH est rectangle en G tel que GH = 7cm et AH = 8cm; </w:t>
              <w:br/>
              <w:t>calculer Â au degré prè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in(Â) = GH / AH = 7 /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Donc Â = 61° au degré près </w:t>
              <w:br/>
              <w:t>(on utilise la touche [INV] [SIN] de la calculatrice)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fr-FR"/>
        </w:rPr>
        <w:t>c) Tangente:</w:t>
      </w:r>
    </w:p>
    <w:p>
      <w:pPr>
        <w:pStyle w:val="Normal"/>
        <w:spacing w:lineRule="auto" w:line="240" w:before="280" w:after="280"/>
        <w:rPr/>
      </w:pPr>
      <w:r>
        <w:rPr/>
        <w:t>Si un triangle ABC est rectangle en B, on appelle tangente de Â, le rapport:</w:t>
      </w:r>
    </w:p>
    <w:tbl>
      <w:tblPr>
        <w:tblW w:w="843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0"/>
      </w:tblGrid>
      <w:tr>
        <w:trPr>
          <w:trHeight w:val="945" w:hRule="atLeast"/>
        </w:trPr>
        <w:tc>
          <w:tcPr>
            <w:tcW w:w="8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fr-FR"/>
              </w:rPr>
              <w:t>tan (Â) = longueur du côté opposé à Â / longueur du côté adjacent = BC / AB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24125" cy="1590675"/>
            <wp:effectExtent l="0" t="0" r="0" b="0"/>
            <wp:docPr id="6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0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4"/>
        <w:gridCol w:w="3420"/>
        <w:gridCol w:w="3769"/>
      </w:tblGrid>
      <w:tr>
        <w:trPr>
          <w:trHeight w:val="348" w:hRule="atLeast"/>
        </w:trPr>
        <w:tc>
          <w:tcPr>
            <w:tcW w:w="107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pplications:</w:t>
            </w:r>
          </w:p>
        </w:tc>
      </w:tr>
      <w:tr>
        <w:trPr>
          <w:trHeight w:val="3719" w:hRule="atLeast"/>
        </w:trPr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fr-FR"/>
              </w:rPr>
              <w:t>Calcul du côté opposé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Exemple: ABC est rectangle en B, tel que AB = 8cm et Â = 65°; </w:t>
              <w:br/>
              <w:t>Calculer AB au mm prè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an(Â) = BC / AB  </w:t>
              <w:br/>
              <w:t>donc tan(65°) = BC /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En utilisant les produits en croix, on en déduit: </w:t>
              <w:br/>
              <w:t>BC = 8 tan (65°) = 17,1cm au mm près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fr-FR"/>
              </w:rPr>
              <w:t>Calcul du côté adjacent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Exemple: AEF est rectangle en E tel que EF = 3cm et Â = 24°; </w:t>
              <w:br/>
              <w:t>calculer AE au mm prè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an(Â) = EF / AE  </w:t>
              <w:br/>
              <w:t>donc tan(24°) = 3 / A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'où 3 = AE tan (24°)     et    </w:t>
              <w:br/>
              <w:t>AE = 3 / tan(24°) = 6,7cm au mm près.</w:t>
            </w:r>
          </w:p>
        </w:tc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fr-FR"/>
              </w:rPr>
              <w:t>Calcul de l'angle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Exemple: AGH est rectangle en G tel que GA = 7cm et GH = 9cm; </w:t>
              <w:br/>
              <w:t>calculer Â au degré prè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an(Â) = GH / GA = 9 /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Donc Â = 52° au degré près </w:t>
              <w:br/>
              <w:t>(on utilise la touche [INV] [SIN] de la calculatrice)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Web"/>
        <w:spacing w:before="280" w:after="280"/>
        <w:jc w:val="center"/>
        <w:rPr/>
      </w:pPr>
      <w:r>
        <w:rPr>
          <w:i/>
          <w:color w:val="C0C0C0"/>
          <w:sz w:val="20"/>
          <w:szCs w:val="20"/>
        </w:rPr>
        <w:t>© J-P Diérick, professeur certifié de Mathématiques, collège Le Triolo.</w:t>
      </w:r>
    </w:p>
    <w:sectPr>
      <w:type w:val="nextPage"/>
      <w:pgSz w:w="11906" w:h="16838"/>
      <w:pgMar w:left="851" w:right="851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25:00Z</dcterms:created>
  <dc:creator>Musicsato</dc:creator>
  <dc:description/>
  <cp:keywords/>
  <dc:language>en-US</dc:language>
  <cp:lastModifiedBy>pcsato</cp:lastModifiedBy>
  <dcterms:modified xsi:type="dcterms:W3CDTF">2008-09-19T09:34:00Z</dcterms:modified>
  <cp:revision>3</cp:revision>
  <dc:subject/>
  <dc:title/>
</cp:coreProperties>
</file>