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fr-FR"/>
        </w:rPr>
        <w:t>Factorisation, équation produi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1°) Factoriser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“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Factoriser, c’est transformer une somme algébrique en produit 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fr-FR"/>
        </w:rPr>
        <w:t>è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  méthode 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our factoriser, on cherche un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facteur commu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Exemples, factoriser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C = 9a + 9b + 18 = 9 ( a + b + 2)  ; </w:t>
      </w: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le facteur commun est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D = 3a + 5ab + a² = a ( 3 + 5b + a) ; </w:t>
      </w: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le facteur commun est 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E = 7a² + 14 a – 21 ab = 7a ( a + 2 -3b) ; </w:t>
      </w: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le facteur commun est 7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val="nl-NL" w:eastAsia="fr-FR"/>
        </w:rPr>
        <w:t>F = ( x + 5) ( x +3 ) + ( x +5 )  ( 2x + 7 ) = ( x + 5) [( x + 3) + ( 2x + 7) ]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val="nl-NL" w:eastAsia="fr-FR"/>
        </w:rPr>
        <w:t>    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val="nl-NL" w:eastAsia="fr-FR"/>
        </w:rPr>
        <w:t>= ( x + 5 ) ( x + 3 + 2x + 7) = ( x + 5 ) ( 3x + 10 ) ; le facteur commun est ( x + 5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2ème méthode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on utilise u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oduit remarquab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Exemple 1 : 25x² - 49 = (5x)² - 7²   </w:t>
      </w: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de la forme a² -b²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 , donc 25x² - 49 = ( 5x + 7) ( 5x – 7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Exemple 2 : 9x² + 30x + 25 = (2x)² + 2</w:t>
      </w:r>
      <w:r>
        <w:rPr>
          <w:rFonts w:eastAsia="Symbol" w:cs="Symbol" w:ascii="Symbol" w:hAnsi="Symbol"/>
          <w:color w:val="009900"/>
          <w:sz w:val="24"/>
          <w:szCs w:val="24"/>
          <w:lang w:eastAsia="fr-FR"/>
        </w:rPr>
        <w:t>´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 3x </w:t>
      </w:r>
      <w:r>
        <w:rPr>
          <w:rFonts w:eastAsia="Symbol" w:cs="Symbol" w:ascii="Symbol" w:hAnsi="Symbol"/>
          <w:color w:val="009900"/>
          <w:sz w:val="24"/>
          <w:szCs w:val="24"/>
          <w:lang w:eastAsia="fr-FR"/>
        </w:rPr>
        <w:t>´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 xml:space="preserve"> 5 + 5²  </w:t>
      </w: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de la forme a² +2ab +b² 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9900"/>
          <w:sz w:val="24"/>
          <w:szCs w:val="24"/>
          <w:lang w:eastAsia="fr-FR"/>
        </w:rPr>
        <w:t>               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donc 9x²+30x+25 = ( 3x + 5)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  <w:t>2°) Equations du second degré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fr-FR"/>
        </w:rPr>
        <w:t>Une équation est dite du second degré lorsque que l’inconnue est à la puissance 2 dans l’équ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a) équations « produits »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( 2x – 8 ) ( x + 3) = 0 est une équation produi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r, un produit est nul si et seulement si un des facteurs est nul. On obtient donc deux cas et en général deux solutions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                             </w:t>
      </w:r>
      <w:r>
        <w:rPr>
          <w:rFonts w:eastAsia="Times New Roman" w:cs="Times New Roman" w:ascii="Times New Roman" w:hAnsi="Times New Roman"/>
          <w:szCs w:val="24"/>
          <w:lang w:eastAsia="fr-FR"/>
        </w:rPr>
        <w:t>( 2x – 8) ( x + 3 ) = 0</w:t>
        <w:br/>
        <w:t>                             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  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  <w:lang w:eastAsia="fr-FR"/>
        </w:rPr>
        <w:br/>
        <w:t xml:space="preserve">             2x – 8 = 0                                  x + 3 = 0</w:t>
        <w:br/>
        <w:t xml:space="preserve">             2x = 8                                        x = -3</w:t>
        <w:br/>
        <w:t xml:space="preserve">             x = 8 : 2 =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Les deux solutions de l’équation sont donc –3 et 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339966"/>
          <w:kern w:val="2"/>
          <w:sz w:val="24"/>
          <w:szCs w:val="24"/>
          <w:lang w:eastAsia="fr-FR"/>
        </w:rPr>
        <w:t>Exemple : résoudre  ( 5x + 35 ) ( 3x –6 ) = 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5</w:t>
      </w:r>
      <w:r>
        <w:rPr>
          <w:rFonts w:eastAsia="Times New Roman" w:cs="Times New Roman" w:ascii="Times New Roman" w:hAnsi="Times New Roman"/>
          <w:color w:val="006633"/>
          <w:sz w:val="24"/>
          <w:szCs w:val="24"/>
          <w:lang w:eastAsia="fr-FR"/>
        </w:rPr>
        <w:t>x +35 = 0 ;  5x = -35 ; x = -35 : 5 = -7      et 3x – 6 = 0 ; 3x = 6 ; x = 6 : 3 = 2 ;</w:t>
        <w:br/>
        <w:t xml:space="preserve"> les solutions sont –7 et 2      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b) équations générales du second degré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Cs w:val="24"/>
          <w:lang w:eastAsia="fr-FR"/>
        </w:rPr>
        <w:t>- Exemple 1 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>: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x² + 6x + 9 = 0 est une équation du second degré (x est au carré). Pour résoudre, il faut </w:t>
      </w:r>
      <w:r>
        <w:rPr>
          <w:rFonts w:eastAsia="Times New Roman" w:cs="Times New Roman" w:ascii="Times New Roman" w:hAnsi="Times New Roman"/>
          <w:b/>
          <w:bCs/>
          <w:color w:val="339966"/>
          <w:szCs w:val="24"/>
          <w:lang w:eastAsia="fr-FR"/>
        </w:rPr>
        <w:t>factoriser.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On remarque que l’expression x²+6x-9 est un produit remarquable du type (a+b)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L’équation devient :  ( x + 3)² = 0 ; les solutions sont celles de  x +3 = 0  soit x = -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Cs w:val="24"/>
          <w:lang w:eastAsia="fr-FR"/>
        </w:rPr>
        <w:t>- Exemple 2 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x² - 7x  + 30 = 5 + 3x  .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  Il faut d’abord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mettre tous les termes de l’équation dans un même membre égal à zéro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² - 7x  + 30 – 5 - 3x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x² - 10x + 25 = 0               Il faut </w:t>
      </w:r>
      <w:r>
        <w:rPr>
          <w:rFonts w:eastAsia="Times New Roman" w:cs="Times New Roman" w:ascii="Times New Roman" w:hAnsi="Times New Roman"/>
          <w:b/>
          <w:bCs/>
          <w:color w:val="339966"/>
          <w:szCs w:val="24"/>
          <w:lang w:eastAsia="fr-FR"/>
        </w:rPr>
        <w:t xml:space="preserve">FACTORISER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 x – 5)² = 0     soit x – 5 = 0   La solution est donc x =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Cs w:val="24"/>
          <w:lang w:eastAsia="fr-FR"/>
        </w:rPr>
        <w:t>- Exemple 3 :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( x – 7) ( 4x + 9 ) = ( x – 7 ) ( 2x + 1 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 x – 7) ( 4x + 9) – ( x – 7 ) ( 2x + 1 )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 x – 7) [ ( 4x + 9) – (2x + 1)]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x – 7) [ 4x + 9 – 2x – 1 ]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 x – 7) ( 2x + 8 )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            </w:t>
      </w:r>
      <w:r>
        <w:rPr>
          <w:rFonts w:eastAsia="Times New Roman" w:cs="Times New Roman" w:ascii="Times New Roman" w:hAnsi="Times New Roman"/>
          <w:color w:val="339966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  </w:t>
      </w:r>
      <w:r>
        <w:rPr>
          <w:rFonts w:eastAsia="Times New Roman" w:cs="Times New Roman" w:ascii="Times New Roman" w:hAnsi="Times New Roman"/>
          <w:color w:val="339966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– 7 = 0                  2x + 8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= 7                        2x = -8   soit x = -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Les solutions de l’équations sont –4 et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Cs w:val="24"/>
          <w:lang w:eastAsia="fr-FR"/>
        </w:rPr>
        <w:t xml:space="preserve">- Exemple 4 : 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 xml:space="preserve">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( 3x + 7)² - ( x – 5)² = 0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 xml:space="preserve">     Il faut Factoriser ; l’expression est un produit remarquable du type a²-b²= (a+b) (a-b)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[ (3x + 7) + ( x – 5 ) ] [ ( 3x + 7) – ( x – 5 ) ] 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[ 3x + 7 + x - 5 ] [ 3x + 7 – x + 5 ] = 0</w:t>
      </w:r>
      <w:r>
        <w:rPr>
          <w:rFonts w:eastAsia="Times New Roman" w:cs="Times New Roman" w:ascii="Times New Roman" w:hAnsi="Times New Roman"/>
          <w:i/>
          <w:iCs/>
          <w:color w:val="339966"/>
          <w:szCs w:val="24"/>
          <w:lang w:eastAsia="fr-FR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( 4x + 2 ) ( 2x + 12 ) = 0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</w:t>
      </w:r>
      <w:r>
        <w:rPr>
          <w:rFonts w:eastAsia="Times New Roman" w:cs="Times New Roman" w:ascii="Times New Roman" w:hAnsi="Times New Roman"/>
          <w:color w:val="339966"/>
          <w:szCs w:val="24"/>
          <w:lang w:val="en-US" w:eastAsia="en-US"/>
        </w:rPr>
        <w:drawing>
          <wp:inline distT="0" distB="0" distL="0" distR="0">
            <wp:extent cx="551815" cy="52387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4x + 2 = 0                   2x + 12 =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4x = -2                       2x = -1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= -2 : 4 = -0,5   ;     x = -12 : 2 = -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Les solutions sont –0,5 et –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021" w:right="102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rCar2">
    <w:name w:val=" Car Car2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1">
    <w:name w:val=" Car Car1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29:00Z</dcterms:created>
  <dc:creator>Musicsato</dc:creator>
  <dc:description/>
  <cp:keywords/>
  <dc:language>en-US</dc:language>
  <cp:lastModifiedBy>pcsato</cp:lastModifiedBy>
  <dcterms:modified xsi:type="dcterms:W3CDTF">2008-09-20T09:54:00Z</dcterms:modified>
  <cp:revision>2</cp:revision>
  <dc:subject/>
  <dc:title/>
</cp:coreProperties>
</file>