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fr-FR"/>
        </w:rPr>
        <w:t>ARITHMETIQU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fr-FR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fr-FR"/>
        </w:rPr>
        <w:t>°) Nombres rationnel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s nombres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rationnels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ont les nombres qui peuvent s'écrire sous forme d'une fraction a/b.</w:t>
        <w:br/>
        <w:t>On trouve parmi les rationnel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81325" cy="3238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24350" cy="32385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81700" cy="323850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Remarque, la forme décimale d'un rationnel est toujours répétitive, on dit qu'on observe une période </w:t>
        <w:br/>
        <w:t>exemple: 2/7 = 0,28571428571428571428571428571429...              285714 est la périod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Par contre, un nombre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irrationnel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n'est pas le résultat d'une fraction, la partie décimale n'est pas périodiqu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Par exemple: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drawing>
          <wp:inline distT="0" distB="0" distL="0" distR="0">
            <wp:extent cx="123190" cy="10414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= 3,141 592 653 589 793 238 462 ...            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drawing>
          <wp:inline distT="0" distB="0" distL="0" distR="0">
            <wp:extent cx="123190" cy="10414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est irrationne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fr-FR"/>
        </w:rPr>
        <w:t>2°) Diviseurs communs, PCG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onsidérons les nombres entiers 120 et 48.</w:t>
        <w:br/>
        <w:t>On recherche tous les diviseurs de 120 et tous les diviseurs de 48:</w:t>
      </w:r>
    </w:p>
    <w:tbl>
      <w:tblPr>
        <w:tblW w:w="6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7"/>
        <w:gridCol w:w="2893"/>
      </w:tblGrid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iviseurs de 120: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iviseurs de 48:</w:t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 × 120</w:t>
              <w:br/>
              <w:t> 2 × 60</w:t>
              <w:br/>
              <w:t>3 × 40</w:t>
              <w:br/>
              <w:t>4 × 30</w:t>
              <w:br/>
              <w:t>5 × 24</w:t>
              <w:br/>
              <w:t>6 × 20</w:t>
              <w:br/>
              <w:t>8 × 15</w:t>
              <w:br/>
              <w:t>10 × 12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 × 48</w:t>
              <w:br/>
              <w:t>2 × 24</w:t>
              <w:br/>
              <w:t>3 × 16</w:t>
              <w:br/>
              <w:t>4 × 12</w:t>
              <w:br/>
              <w:t>6 × 8   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On remarque que le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diviseurs communs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à 120 et 48 sont: 1; 2; 3; 4; 6; 8; 24.</w:t>
        <w:br/>
        <w:t>Parmi ces diviseurs communs, le plus grand est 24.</w:t>
        <w:br/>
        <w:t xml:space="preserve">On dit que 24 est 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GCD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(plus grand commun diviseur) de 120 et 4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fr-FR"/>
        </w:rPr>
        <w:t>3°) Recherche du PGC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Pour rechercher le PGCD de deux nombres, il existe deux méthodes rapides, en plus de la recherche systématique de tous les diviseurs commun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fr-FR"/>
        </w:rPr>
        <w:t>a) Méthode par soustraction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"Si on nombre divise à la fois a et b, il divise aussi leur différence". </w:t>
        <w:br/>
        <w:t xml:space="preserve">En partant de cette propriété, on applique la méthode de soustractions successives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09950" cy="762000"/>
            <wp:effectExtent l="0" t="0" r="0" b="0"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 </w:t>
      </w:r>
    </w:p>
    <w:p>
      <w:pPr>
        <w:pStyle w:val="Normal"/>
        <w:spacing w:lineRule="auto" w:line="240" w:before="280" w:after="28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14650</wp:posOffset>
            </wp:positionH>
            <wp:positionV relativeFrom="paragraph">
              <wp:posOffset>789940</wp:posOffset>
            </wp:positionV>
            <wp:extent cx="3638550" cy="762000"/>
            <wp:effectExtent l="0" t="0" r="0" b="0"/>
            <wp:wrapTight wrapText="bothSides">
              <wp:wrapPolygon edited="0">
                <wp:start x="-56" y="0"/>
                <wp:lineTo x="-56" y="21274"/>
                <wp:lineTo x="21600" y="21274"/>
                <wp:lineTo x="21600" y="0"/>
                <wp:lineTo x="-56" y="0"/>
              </wp:wrapPolygon>
            </wp:wrapTight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PGCD doit diviser 120 et 48 et donc aussi 120-48, c'est à dire 72 et 48.</w:t>
        <w:br/>
        <w:t>On recommence en calculant 72 - 48 , puis 48 - 24 et ainsi de suite en prenant toujours les deux derniers résultats.</w:t>
        <w:br/>
        <w:t xml:space="preserve">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dernier résultat non nul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est donc obligatoirement le PGCD (ici 24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uxième exemple, recherche du PGCD de 84 et 60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PGCD de 84 et 60 est donc 1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fr-FR"/>
        </w:rPr>
        <w:t>b) Méthode par divisions (algorithme d'Euclid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même type de raisonnement s'applique aussi avec des divisions successive...</w:t>
        <w:br/>
        <w:t>Exemple, recherche du PGCD de 120 et 48 par division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0275" cy="800100"/>
            <wp:effectExtent l="0" t="0" r="0" b="0"/>
            <wp:docPr id="8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On divise 120 par 48; puis 48 avec le reste 24...</w:t>
        <w:br/>
        <w:t xml:space="preserve">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dernier reste non nul,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12, donne le PGC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66900</wp:posOffset>
            </wp:positionH>
            <wp:positionV relativeFrom="paragraph">
              <wp:posOffset>3175</wp:posOffset>
            </wp:positionV>
            <wp:extent cx="4848225" cy="781050"/>
            <wp:effectExtent l="0" t="0" r="0" b="0"/>
            <wp:wrapTight wrapText="bothSides">
              <wp:wrapPolygon edited="0">
                <wp:start x="-42" y="0"/>
                <wp:lineTo x="-42" y="21294"/>
                <wp:lineTo x="21600" y="21294"/>
                <wp:lineTo x="21600" y="0"/>
                <wp:lineTo x="-42" y="0"/>
              </wp:wrapPolygon>
            </wp:wrapTight>
            <wp:docPr id="9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euxième exemple: recherche du PGCD de 165 et 10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PGCD de 165 et 105 est donc 1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fr-FR"/>
        </w:rPr>
        <w:t>4°) Nombres premiers entre eux, fraction irréductibl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orsque le PGCD de deux nombres est 1 on dit qu'ils son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remiers entre eux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C'est-à-dire qu'ils n'ont pas de diviseurs commun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En particulier, si on divise deux nombres par leur PGCD, on obtient des nombres premiers entre eux.</w:t>
        <w:br/>
        <w:t>Exemple: le PGCD de 120 et 48 est 24     120 : 24 = 5 et 48 : 24 = 2 .</w:t>
        <w:br/>
        <w:t xml:space="preserve">5 et 2 n'on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as de diviseurs communs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, ils son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remiers entre eux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eci peut être très utile pour simplifier des fractions en divisant le numérateur et le dénominateur par leur PGC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2550" cy="323850"/>
            <wp:effectExtent l="0" t="0" r="0" b="0"/>
            <wp:docPr id="10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a fraction 2/5 n'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lus simplifiabl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, on dit qu'elle 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irréductibl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Web"/>
        <w:spacing w:before="280" w:after="280"/>
        <w:jc w:val="center"/>
        <w:rPr/>
      </w:pPr>
      <w:r>
        <w:rPr>
          <w:i/>
          <w:color w:val="C0C0C0"/>
          <w:sz w:val="20"/>
          <w:szCs w:val="20"/>
        </w:rPr>
        <w:t>© J-P Diérick, professeur certifié de Mathématiques, collège Le Triolo.</w:t>
      </w:r>
    </w:p>
    <w:sectPr>
      <w:type w:val="nextPage"/>
      <w:pgSz w:w="11906" w:h="16838"/>
      <w:pgMar w:left="737" w:right="737" w:gutter="0" w:header="0" w:top="51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8:49:00Z</dcterms:created>
  <dc:creator>Musicsato</dc:creator>
  <dc:description/>
  <cp:keywords/>
  <dc:language>en-US</dc:language>
  <cp:lastModifiedBy>Musicsato</cp:lastModifiedBy>
  <dcterms:modified xsi:type="dcterms:W3CDTF">2008-09-28T08:49:00Z</dcterms:modified>
  <cp:revision>2</cp:revision>
  <dc:subject/>
  <dc:title> ARITHMETIQUE</dc:title>
</cp:coreProperties>
</file>