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fr-FR"/>
        </w:rPr>
        <w:t>Calcul littéral, développe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1°) Calcul littéral 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a)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fr-FR"/>
        </w:rPr>
        <w:t xml:space="preserve">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simplifications d’écriture 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3 x a = 3a ;  a+a+a+a = 4a ;  a x a= a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b)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fr-FR"/>
        </w:rPr>
        <w:t xml:space="preserve">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ègle du signe devant une parenthès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-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 Si une expression entre parenthèses est précédée du signe + , on peut supprimer les parenthèses 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Exemple :  7 + ( 3x –5) = 7 + 3x –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-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 Si une expression entre parenthèses est précédée du signe -, on peut supprimer les parenthèses, </w:t>
        <w:br/>
        <w:t>à condition de changer les signes de tous les termes contenus dans ces parenthès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9900"/>
          <w:sz w:val="24"/>
          <w:szCs w:val="24"/>
          <w:lang w:eastAsia="fr-FR"/>
        </w:rPr>
        <w:t>Exemple : 9 – ( 3x –8 + 2a  ) = 9 – 3x + 8 – 2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2°) Produits remarquables:</w:t>
      </w:r>
    </w:p>
    <w:p>
      <w:pPr>
        <w:pStyle w:val="Normal"/>
        <w:spacing w:lineRule="auto" w:line="240" w:before="280" w:after="280"/>
        <w:rPr/>
      </w:pPr>
      <w:r>
        <w:rPr/>
        <w:t>Il y a trois produits remarquables à connaître :</w:t>
      </w:r>
    </w:p>
    <w:tbl>
      <w:tblPr>
        <w:tblW w:w="394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5"/>
      </w:tblGrid>
      <w:tr>
        <w:trPr>
          <w:trHeight w:val="765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fr-FR"/>
              </w:rPr>
              <w:t>( a + b )² = a² + 2ab + b²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6633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6633"/>
          <w:sz w:val="24"/>
          <w:szCs w:val="24"/>
          <w:lang w:eastAsia="fr-FR"/>
        </w:rPr>
        <w:t>Exemple: ( x + 7 ) ² = x² + 14x + 49</w:t>
      </w:r>
    </w:p>
    <w:tbl>
      <w:tblPr>
        <w:tblW w:w="40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5"/>
      </w:tblGrid>
      <w:tr>
        <w:trPr>
          <w:trHeight w:val="765" w:hRule="atLeast"/>
        </w:trPr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fr-FR"/>
              </w:rPr>
              <w:t>( a - b )² = a² - 2ab + b²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6633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6633"/>
          <w:sz w:val="24"/>
          <w:szCs w:val="24"/>
          <w:lang w:eastAsia="fr-FR"/>
        </w:rPr>
        <w:t>Exemple: ( 3x - 4 )² = 9x² - 24x + 16</w:t>
      </w:r>
    </w:p>
    <w:tbl>
      <w:tblPr>
        <w:tblW w:w="40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5"/>
      </w:tblGrid>
      <w:tr>
        <w:trPr>
          <w:trHeight w:val="690" w:hRule="atLeast"/>
        </w:trPr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fr-FR"/>
              </w:rPr>
              <w:t>( a + b ) ( a - b ) = a² - b²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iCs/>
          <w:color w:val="006633"/>
          <w:sz w:val="24"/>
          <w:szCs w:val="24"/>
          <w:lang w:eastAsia="fr-FR"/>
        </w:rPr>
        <w:t>Exemple: ( 5x + 3) ( 5x - 3) = 25x² - 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°) Développer 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« Développer, c’est transformer un produit en somme algébrique»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Pour développer, on utilise soit la distributivité, soit un produit remarquabl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9900"/>
          <w:sz w:val="24"/>
          <w:szCs w:val="24"/>
          <w:lang w:eastAsia="fr-FR"/>
        </w:rPr>
        <w:t xml:space="preserve">Exemples, développer : </w:t>
      </w:r>
      <w:r>
        <w:rPr>
          <w:rFonts w:eastAsia="Times New Roman" w:cs="Times New Roman" w:ascii="Times New Roman" w:hAnsi="Times New Roman"/>
          <w:color w:val="009900"/>
          <w:sz w:val="24"/>
          <w:szCs w:val="24"/>
          <w:lang w:eastAsia="fr-FR"/>
        </w:rPr>
        <w:t>A = ( 7x + 3 ) ( 2x – 5 ) =  14x² -35x +6x – 15 = 14x² -29x - 1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9900"/>
          <w:sz w:val="24"/>
          <w:szCs w:val="24"/>
          <w:lang w:eastAsia="fr-FR"/>
        </w:rPr>
        <w:t>B = ( 4x + 5 )² = 16x² + 40x + 25 </w:t>
      </w:r>
    </w:p>
    <w:sectPr>
      <w:type w:val="nextPage"/>
      <w:pgSz w:w="11906" w:h="16838"/>
      <w:pgMar w:left="1021" w:right="102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9:28:00Z</dcterms:created>
  <dc:creator>Musicsato</dc:creator>
  <dc:description/>
  <cp:keywords/>
  <dc:language>en-US</dc:language>
  <cp:lastModifiedBy>pcsato</cp:lastModifiedBy>
  <dcterms:modified xsi:type="dcterms:W3CDTF">2008-09-20T09:53:00Z</dcterms:modified>
  <cp:revision>2</cp:revision>
  <dc:subject/>
  <dc:title/>
</cp:coreProperties>
</file>