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fr-FR"/>
        </w:rPr>
        <w:t>LES FONCTION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fr-FR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fr-FR"/>
        </w:rPr>
        <w:t>°) Notion de fonctio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Une fonction est un processus qui transforme u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nombre de départ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appelé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>a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ntécédent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en u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nombre d'arrivé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appelé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imag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On peut comparer ce processus à une "machine" à transformer des nombres:</w:t>
      </w:r>
    </w:p>
    <w:tbl>
      <w:tblPr>
        <w:tblW w:w="6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645"/>
        <w:gridCol w:w="1555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x</w:t>
              <w:br/>
              <w:t>antécédent    &gt;&gt;&gt;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2025" cy="8191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(x)</w:t>
              <w:br/>
              <w:t>&gt;&gt;&gt;   image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Exemple 1 : on considère la fonction f  "élever au carré" qui à tout nombre x fait correspondre son carré f(x) = x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On peut tracer la courbe représentative de cette fonctio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86200" cy="225742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210185</wp:posOffset>
            </wp:positionV>
            <wp:extent cx="2190750" cy="1600200"/>
            <wp:effectExtent l="0" t="0" r="0" b="0"/>
            <wp:wrapTight wrapText="bothSides">
              <wp:wrapPolygon edited="0">
                <wp:start x="-91" y="0"/>
                <wp:lineTo x="-91" y="21468"/>
                <wp:lineTo x="21599" y="21468"/>
                <wp:lineTo x="21599" y="0"/>
                <wp:lineTo x="-91" y="0"/>
              </wp:wrapPolygon>
            </wp:wrapTight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Exemple 2: Plus généralement, on dira qu'une fonction g est définie par sa "formule" par exemple g(x) = sin x ,</w:t>
        <w:br/>
        <w:t>ou par un tableau de valeurs, ou encore par sa représentation graphique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Représentation graphiqu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Tableau de valeurs:</w:t>
      </w:r>
    </w:p>
    <w:tbl>
      <w:tblPr>
        <w:tblW w:w="7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229"/>
        <w:gridCol w:w="693"/>
        <w:gridCol w:w="693"/>
        <w:gridCol w:w="428"/>
        <w:gridCol w:w="693"/>
        <w:gridCol w:w="693"/>
        <w:gridCol w:w="693"/>
        <w:gridCol w:w="693"/>
        <w:gridCol w:w="708"/>
      </w:tblGrid>
      <w:tr>
        <w:trPr/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x en degré</w:t>
            </w:r>
          </w:p>
        </w:tc>
        <w:tc>
          <w:tcPr>
            <w:tcW w:w="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0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0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0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50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0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70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80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in x à 0,001 près</w:t>
            </w:r>
          </w:p>
        </w:tc>
        <w:tc>
          <w:tcPr>
            <w:tcW w:w="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,174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,342</w:t>
            </w:r>
          </w:p>
        </w:tc>
        <w:tc>
          <w:tcPr>
            <w:tcW w:w="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,5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,643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,766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,866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,940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,985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fr-FR"/>
        </w:rPr>
        <w:t>2°) Fonction linéair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Une fonction est dite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linéair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lorsque son expression est de la forme  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 xml:space="preserve">f(x) = a x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où a est le cœfficient constant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6193"/>
      </w:tblGrid>
      <w:tr>
        <w:trPr/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ar exempl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f(x) = 2,5 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st une fonction linéaire.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4225" cy="4324350"/>
                  <wp:effectExtent l="0" t="0" r="0" b="0"/>
                  <wp:docPr id="4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432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f(-1,5) = -3,75  on dit que -1,5 est l'antécédent de -3,7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f(4) = 10; on dit que 10 est l'image de 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Une fonction linéaire correspond à une situation de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proportionnalité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a représentation graphique est une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droite passant par l'origine du repèr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eastAsia="fr-FR"/>
        </w:rPr>
        <w:t>Exemples d'exercice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eastAsia="fr-FR"/>
        </w:rPr>
        <w:t>Ex1 : on considère le fonction f(x) = 0,4 x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eastAsia="fr-FR"/>
        </w:rPr>
        <w:t>a) trouvez l'image de 3  :   f(3) = 0,4 × 3 = 1,2</w:t>
        <w:br/>
        <w:t xml:space="preserve">b) trouvez l'antécédent de 3,6: f(x) = 0,4 x = 3,6 </w:t>
        <w:br/>
        <w:t>on résout l'équation 0,4 x = 3,6 ;  x = 3,6 : 0,4 = 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eastAsia="fr-FR"/>
        </w:rPr>
        <w:t>Ex 2 : g est une fonction linéaire telle que l'image de 7 soit 64,4. Trouvez l'expression littérale de g(x).</w:t>
        <w:br/>
        <w:t>g étant linéaire on a g(x) = ax; donc g(7) = a × 7 = 64,4; d'où a = 64,4 : 7 = 9,2.</w:t>
        <w:br/>
        <w:t>Donc g(x) = 9,2 x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fr-F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fr-FR"/>
        </w:rPr>
        <w:t>3°) Fonction affin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Une fonction f est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 xml:space="preserve">affine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si son expression est du type: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fr-FR"/>
        </w:rPr>
        <w:t>f(x) = a x + b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8175"/>
      </w:tblGrid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xemple :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f(x) = -2x +3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st une fonction</w:t>
              <w:br/>
              <w:t>affine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a représentation graphique est une dro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ui passe par le point de coordonnées (0 ; 3)</w:t>
            </w:r>
          </w:p>
        </w:tc>
        <w:tc>
          <w:tcPr>
            <w:tcW w:w="8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53025" cy="4238625"/>
                  <wp:effectExtent l="0" t="0" r="0" b="0"/>
                  <wp:docPr id="5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3025" cy="423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La représentation d'une fonction affine est une droite passant par le point de coordonnées (0 ; b).</w:t>
        <w:br/>
        <w:t>Cette droite est parallèle à la représentation graphique de la fonction linéaire x -&gt; ax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Cas particulier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si a = 0 :  x -&gt; b est une fonction constante; sa représentation est une droite parallèle à l'axe (Ox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si b = 0:  on retrouve le cas d'une fonction linéaire qui est un cas particulier de fonction affin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roportionnalité des accroissement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Les accroissements de x et de f(x) sont proportionnels, ce qui signifie que :</w:t>
        <w:br/>
        <w:t xml:space="preserve">    f(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fr-FR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) – f(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fr-FR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) = a f(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fr-FR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 – 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fr-FR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) où a est le cœfficient de proportionnalité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eastAsia="fr-FR"/>
        </w:rPr>
        <w:t xml:space="preserve">Ex 1 :         f(x) = 5x -8 . </w:t>
        <w:br/>
        <w:t>a) Trouvez l'image de -4  :   f(-4) = 5 × (-4) - 8 = -20 -8 = -28</w:t>
        <w:br/>
        <w:t>b) Trouvez l'antécédent de 7 :  f(x) = 5 x - 8 = 7 ; on résout l'équation</w:t>
        <w:br/>
        <w:t>     5x = 8 + 7 = 15 ;  x = 15 : 5 = 3 . L'antécédent de 7 est 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808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eastAsia="fr-FR"/>
        </w:rPr>
        <w:t>Ex 2 : La fonction affine g est telle que g(4 ) = -4 et  que g(0) = 8. Trouvez l'expression de g.</w:t>
        <w:br/>
        <w:t>      g(x) de la forme: g(x) = ax +b or g(0) = 8 ; donc b = 8</w:t>
        <w:br/>
        <w:t>      g(x) = ax + 8  d'où g(4 ) = 4 a + 8 = -4 ;  donc 4a = -4 - 8 = -12 et a = -12 : 4 = -3.</w:t>
        <w:br/>
        <w:t>      Conclusion:  g(x) = -3x + 8</w:t>
      </w:r>
    </w:p>
    <w:sectPr>
      <w:type w:val="nextPage"/>
      <w:pgSz w:w="11906" w:h="16838"/>
      <w:pgMar w:left="1021" w:right="907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9:52:00Z</dcterms:created>
  <dc:creator>Musicsato</dc:creator>
  <dc:description/>
  <cp:keywords/>
  <dc:language>en-US</dc:language>
  <cp:lastModifiedBy>pcsato</cp:lastModifiedBy>
  <dcterms:modified xsi:type="dcterms:W3CDTF">2008-10-05T10:00:00Z</dcterms:modified>
  <cp:revision>2</cp:revision>
  <dc:subject/>
  <dc:title/>
</cp:coreProperties>
</file>