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Théorème de Thalè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szCs w:val="24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  <w:t>°) Théorème direc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9"/>
        <w:gridCol w:w="5165"/>
      </w:tblGrid>
      <w:tr>
        <w:trPr/>
        <w:tc>
          <w:tcPr>
            <w:tcW w:w="469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1 et d2 sont des droites sécantes en A.</w:t>
              <w:br/>
              <w:t xml:space="preserve">B et B' sont deux points de d1 et </w:t>
              <w:br/>
              <w:t>C et C' sont deux points de d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Si d1 est parallèle à d2, alors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3333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4935" cy="2959100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33700" cy="3225800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22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pplication: calculs de longueur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a (BC) // (B'C') et AC = 7cm; AC' = 9,8cm; AB = 6cm et B'C' = 5,6cm. Calculer BC et AB'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D'après le théorème de Thalè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352550" cy="33337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247775" cy="36195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En appliquant les "produits en croix", il vient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7 × AB' = 6 × 9,8  ; d'où AB' = 6 × 9,8 : 7 = 8,4cm.</w:t>
        <w:br/>
        <w:t>De même: 9,8 × BC = 7 × 5,6 ; d'où  BC = 7 × 5,6 : 9,8 =  4 c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2°) Théorème réciproque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1"/>
        <w:gridCol w:w="4653"/>
      </w:tblGrid>
      <w:tr>
        <w:trPr>
          <w:trHeight w:val="803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fr-FR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4"/>
                <w:lang w:eastAsia="fr-FR"/>
              </w:rPr>
              <w:t>" Si A, B, B' sont des points de la droite d1 et si A, C, C' sont des points de la droits d2 dans le même ordre, et si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323850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11" r="-4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, alors les droites (BC) et (B'C') sont parallèles.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6600"/>
                <w:sz w:val="24"/>
                <w:szCs w:val="24"/>
                <w:lang w:eastAsia="fr-FR"/>
              </w:rPr>
              <w:t>Exemple: Si AC = 6cm; AC' = 10,2cm; AB = 5cm et AB' = 8,5cm ; montrer que (BC) est parallèle à (B'C'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n calcule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333375"/>
                  <wp:effectExtent l="0" t="0" r="0" b="0"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 xml:space="preserve">et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333375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333375"/>
                  <wp:effectExtent l="0" t="0" r="0" b="0"/>
                  <wp:docPr id="9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D'après le théorème réciproque de Thalès, les droites (BC) et (B'C') sont  parallèles.</w:t>
            </w:r>
          </w:p>
        </w:tc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33700" cy="3225800"/>
                  <wp:effectExtent l="0" t="0" r="0" b="0"/>
                  <wp:docPr id="10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22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93675</wp:posOffset>
            </wp:positionV>
            <wp:extent cx="2781300" cy="2095500"/>
            <wp:effectExtent l="0" t="0" r="0" b="0"/>
            <wp:wrapTight wrapText="bothSides">
              <wp:wrapPolygon edited="0">
                <wp:start x="-73" y="0"/>
                <wp:lineTo x="-73" y="21428"/>
                <wp:lineTo x="21600" y="21428"/>
                <wp:lineTo x="21600" y="0"/>
                <wp:lineTo x="-73" y="0"/>
              </wp:wrapPolygon>
            </wp:wrapTight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  <w:t>3°) Agrandissement, réduc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i (LM) est parallèle à (JK) on dit que le triangle ILM est une réduction du triangle IJK, car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0625" cy="333375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Dans un agrandissement ou une réduction, de rapport k, les angles sont conservés, la perpendicularité et le parallélisme sont conservés, les longueurs sont multipliées par k.</w:t>
        <w:br/>
        <w:t>Les aires sont multipliées par k² et les volumes sont multipliés par k³.</w:t>
      </w:r>
    </w:p>
    <w:sectPr>
      <w:type w:val="nextPage"/>
      <w:pgSz w:w="11906" w:h="16838"/>
      <w:pgMar w:left="1021" w:right="102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0:43:00Z</dcterms:created>
  <dc:creator>Musicsato</dc:creator>
  <dc:description/>
  <cp:keywords/>
  <dc:language>en-US</dc:language>
  <cp:lastModifiedBy>Musicsato</cp:lastModifiedBy>
  <dcterms:modified xsi:type="dcterms:W3CDTF">2008-11-16T00:43:00Z</dcterms:modified>
  <cp:revision>2</cp:revision>
  <dc:subject/>
  <dc:title>Théorème de Thalès</dc:title>
</cp:coreProperties>
</file>