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fr-FR"/>
        </w:rPr>
        <w:t>EQUATIONS et INEQUA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24"/>
          <w:lang w:eastAsia="fr-FR"/>
        </w:rPr>
        <w:t xml:space="preserve">Une équation est une égalité conditionnelle. On cherche la (ou les) valeur de l’inconnue (souvent notée x) qui vérifie l’égalité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  <w:lang w:eastAsia="fr-FR"/>
        </w:rPr>
        <w:t>1°) Equations du premier degré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fr-FR"/>
        </w:rPr>
        <w:t>Une équation est dite du premier degré lorsque que l’inconnue est au maximum à la puissance 1 dans l’équ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a) équations simp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7 + x = 21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est une équation d’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inconnu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x.     « 7 + x » et « 21 » sont les deux membres de cette équ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7 et x sont ici des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termes</w:t>
      </w:r>
      <w:r>
        <w:rPr>
          <w:rFonts w:eastAsia="Times New Roman" w:cs="Times New Roman" w:ascii="Times New Roman" w:hAnsi="Times New Roman"/>
          <w:szCs w:val="24"/>
          <w:lang w:eastAsia="fr-FR"/>
        </w:rPr>
        <w:t>. Pour trouver x on fait passer le terme « 7 » dans le membre de droi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fr-FR"/>
        </w:rPr>
        <w:t>« On peut changer un terme de membre d’une équation à condition de changer aussi son signe 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 xml:space="preserve">ainsi,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= 21 – 7 = 14</w:t>
      </w: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 xml:space="preserve"> ;    on dit que 14 est la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fr-FR"/>
        </w:rPr>
        <w:t>solution</w:t>
      </w: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 xml:space="preserve"> de l’équ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>Ne pas confondre ce type d’équation avec la suivante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7 x = 21</w:t>
      </w: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 xml:space="preserve"> .   Ici « 7 » et « x » sont des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fr-FR"/>
        </w:rPr>
        <w:t>facteurs</w:t>
      </w:r>
      <w:r>
        <w:rPr>
          <w:rFonts w:eastAsia="Times New Roman" w:cs="Times New Roman" w:ascii="Times New Roman" w:hAnsi="Times New Roman"/>
          <w:color w:val="000000"/>
          <w:szCs w:val="24"/>
          <w:lang w:eastAsia="fr-FR"/>
        </w:rPr>
        <w:t>. Pour trouver x, il suffit donc de diviser par 7 ; il n’est pas question de changer de signe 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= 21 : 7 = 3</w:t>
      </w:r>
      <w:r>
        <w:rPr>
          <w:rFonts w:eastAsia="Times New Roman" w:cs="Times New Roman" w:ascii="Times New Roman" w:hAnsi="Times New Roman"/>
          <w:szCs w:val="24"/>
          <w:lang w:eastAsia="fr-FR"/>
        </w:rPr>
        <w:t> ;  3 est la solution de l’équ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b) équation généra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fr-FR"/>
        </w:rPr>
        <w:t xml:space="preserve">Voici la méthode pour résoudre une équation plus complexe du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4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4"/>
          <w:vertAlign w:val="superscript"/>
          <w:lang w:eastAsia="fr-FR"/>
        </w:rPr>
        <w:t>er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4"/>
          <w:lang w:eastAsia="fr-FR"/>
        </w:rPr>
        <w:t xml:space="preserve"> degré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Exemple :                                                              8x + 26 – x – 3 =  2x + 6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1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r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met toutes les inconnues dans un même membre :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8x – x – 2x  = 68 – 26 +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2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réduit 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:                                                                                         5x = 4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3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résout l’équation finale :                       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x = 45 : 5 =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c) Problème concret 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équations servent surtout à résoudre des problèmes concrets; exemple : « Anthony achète 5 cahiers. Maxime n’achète que deux cahiers identiques à ceux de Maxime et un stylo à 1,26€. Tous les deux paient la même somme. Quel est le prix d’un cahier 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1ère étape : choix de l’inconnue :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soit x le prix d’un cahi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2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mise en équation : on « traduit » le texte en langage mathématiques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5x = 2 x + 1,2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3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résout l’équation :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5x – 2x = 1,26 ;   3x = 1,26, x = 1,26 :3 = 0,4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4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donne la solution sous forme de phrase :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« Le prix d’un cahier est de 0,42€. 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5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fr-FR"/>
        </w:rPr>
        <w:t>èm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étape : on peut vérifier la solution :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5 cahiers font donc 5 </w:t>
      </w:r>
      <w:r>
        <w:rPr>
          <w:rFonts w:eastAsia="Symbol" w:cs="Symbol" w:ascii="Symbol" w:hAnsi="Symbol"/>
          <w:color w:val="339966"/>
          <w:szCs w:val="24"/>
          <w:lang w:eastAsia="fr-FR"/>
        </w:rPr>
        <w:t>´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0,42 = 2,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2 cahiers plus un stylo coûtent : 2</w:t>
      </w:r>
      <w:r>
        <w:rPr>
          <w:rFonts w:eastAsia="Symbol" w:cs="Symbol" w:ascii="Symbol" w:hAnsi="Symbol"/>
          <w:color w:val="339966"/>
          <w:szCs w:val="24"/>
          <w:lang w:eastAsia="fr-FR"/>
        </w:rPr>
        <w:t>´</w:t>
      </w:r>
      <w:r>
        <w:rPr>
          <w:rFonts w:eastAsia="Times New Roman" w:cs="Times New Roman" w:ascii="Times New Roman" w:hAnsi="Times New Roman"/>
          <w:color w:val="339966"/>
          <w:szCs w:val="24"/>
          <w:lang w:eastAsia="fr-FR"/>
        </w:rPr>
        <w:t>0,42 + 1,26 = 0,84 + 1,26 = 2,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2°) Inéqua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 ordre et multiplic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xemples:  7 &lt; 9   7× 2 = 14 ;  9 × 2 = 18 ; on a bien 14&lt;18 donc 7 × 2 &lt; 9 ×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3 &lt; 5  3 × (-2) = -6          5 × (-2) = -10  on a -10 &lt; -6 donc 5 × (-2) &lt; 3 × (-2) 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'inégalité s'inverse si on la multiplie par un nombre négatif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 &lt; b ; si c est positif, alors a × c &lt; b × c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 xml:space="preserve">a &lt; b ; si c est négatif:, alors a× c &gt; b × c </w:t>
      </w:r>
    </w:p>
    <w:tbl>
      <w:tblPr>
        <w:tblW w:w="11355" w:type="dxa"/>
        <w:jc w:val="left"/>
        <w:tblInd w:w="-1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5"/>
      </w:tblGrid>
      <w:tr>
        <w:trPr>
          <w:trHeight w:val="855" w:hRule="atLeast"/>
        </w:trPr>
        <w:tc>
          <w:tcPr>
            <w:tcW w:w="1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On ne change pas le sens d'une inégalité en multipliant ou en divisant ses deux membres par un même nombre positif non n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On change le sens d'une inégalité en multipliant ou en divisant ses deux membres par un même nombre négatif non n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b) Inéqu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33"/>
          <w:szCs w:val="24"/>
          <w:u w:val="single"/>
          <w:lang w:eastAsia="fr-FR"/>
        </w:rPr>
        <w:t>Exemple  1:</w:t>
      </w: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 xml:space="preserve"> résoudre    7x + 5 &lt;  4 x + 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résout une inéquation de la même façon qu’une équation, c’est à dire en faisant passer les inconnues dans un même membre et les nombres « sans x » dans l’autre memb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>L’inéquation devient :  7x – 4x &lt; 11 –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 xml:space="preserve">Soit :                              3x &lt; 6   ; d’où  x &lt; 6 : 3   donc les solutions sont : </w:t>
      </w:r>
      <w:r>
        <w:rPr>
          <w:rFonts w:eastAsia="Times New Roman" w:cs="Times New Roman" w:ascii="Times New Roman" w:hAnsi="Times New Roman"/>
          <w:b/>
          <w:bCs/>
          <w:color w:val="006633"/>
          <w:szCs w:val="24"/>
          <w:lang w:eastAsia="fr-FR"/>
        </w:rPr>
        <w:t>x &lt; 2</w:t>
      </w: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 xml:space="preserve"> , c’est à dire tous les nombres inférieurs à 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représente l'ensemble des solutions sur un graphiqu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1144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33"/>
          <w:szCs w:val="24"/>
          <w:u w:val="single"/>
          <w:lang w:eastAsia="fr-FR"/>
        </w:rPr>
        <w:t>Exemple  2:</w:t>
      </w: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 xml:space="preserve"> résoudre    </w:t>
      </w:r>
      <w:r>
        <w:rPr>
          <w:rFonts w:eastAsia="Times New Roman" w:cs="Times New Roman" w:ascii="Times New Roman" w:hAnsi="Times New Roman"/>
          <w:color w:val="006633"/>
          <w:szCs w:val="24"/>
          <w:lang w:val="en-US" w:eastAsia="en-US"/>
        </w:rPr>
        <w:drawing>
          <wp:inline distT="0" distB="0" distL="0" distR="0">
            <wp:extent cx="1114425" cy="1428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val="en-US" w:eastAsia="en-US"/>
        </w:rPr>
        <w:drawing>
          <wp:inline distT="0" distB="0" distL="0" distR="0">
            <wp:extent cx="1114425" cy="14287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val="en-US" w:eastAsia="en-US"/>
        </w:rPr>
        <w:drawing>
          <wp:inline distT="0" distB="0" distL="0" distR="0">
            <wp:extent cx="657225" cy="14287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eastAsia="fr-FR"/>
        </w:rPr>
        <w:t>Attention , on devise -5 nombre négatif, l'inégalité change de sen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val="en-US" w:eastAsia="en-US"/>
        </w:rPr>
        <w:drawing>
          <wp:inline distT="0" distB="0" distL="0" distR="0">
            <wp:extent cx="914400" cy="180975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6633"/>
          <w:szCs w:val="24"/>
          <w:lang w:val="en-US" w:eastAsia="en-US"/>
        </w:rPr>
        <w:drawing>
          <wp:inline distT="0" distB="0" distL="0" distR="0">
            <wp:extent cx="466725" cy="14287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On remarque que le crochet est tourné vers la droite car 2 ne fait partie des solutions (partie barré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11442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On remarque que le crochet est tourné vers la droite car -3 fait partie des solution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34:00Z</dcterms:created>
  <dc:creator>Musicsato</dc:creator>
  <dc:description/>
  <cp:keywords/>
  <dc:language>en-US</dc:language>
  <cp:lastModifiedBy>Musicsato</cp:lastModifiedBy>
  <dcterms:modified xsi:type="dcterms:W3CDTF">2009-03-11T16:35:00Z</dcterms:modified>
  <cp:revision>1</cp:revision>
  <dc:subject/>
  <dc:title/>
</cp:coreProperties>
</file>